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BẢNG GIÁ ĐẤT</w:t>
      </w:r>
    </w:p>
    <w:p>
      <w:pPr>
        <w:pStyle w:val="NormalWeb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TRÊN ĐỊA BÀN HUYỆN THOẠI SƠN</w:t>
      </w:r>
    </w:p>
    <w:p>
      <w:pPr>
        <w:pStyle w:val="NormalWeb"/>
        <w:spacing w:before="60" w:after="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Ban hành kèm theo Quyết định số </w:t>
      </w:r>
      <w:r>
        <w:rPr>
          <w:rStyle w:val="Appleconvertedspace"/>
          <w:iCs/>
          <w:color w:val="000000"/>
          <w:sz w:val="28"/>
          <w:szCs w:val="28"/>
        </w:rPr>
        <w:t>68</w:t>
      </w:r>
      <w:r>
        <w:rPr>
          <w:iCs/>
          <w:color w:val="000000"/>
          <w:sz w:val="28"/>
          <w:szCs w:val="28"/>
        </w:rPr>
        <w:t>/2010/QĐ-UBND</w:t>
      </w:r>
    </w:p>
    <w:p>
      <w:pPr>
        <w:pStyle w:val="NormalWeb"/>
        <w:spacing w:before="0" w:after="0"/>
        <w:jc w:val="center"/>
        <w:rPr/>
      </w:pPr>
      <w:r>
        <w:rPr>
          <w:iCs/>
          <w:color w:val="000000"/>
          <w:sz w:val="28"/>
          <w:szCs w:val="28"/>
        </w:rPr>
        <w:t>ngày 21 tháng 12 năm 2010 của Ủy ban nhân dân tỉnh An Giang)</w:t>
      </w:r>
    </w:p>
    <w:p>
      <w:pPr>
        <w:pStyle w:val="NormalWeb"/>
        <w:spacing w:before="60" w:after="0"/>
        <w:jc w:val="center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1115</wp:posOffset>
                </wp:positionV>
                <wp:extent cx="190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.45pt" to="302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60" w:after="0"/>
        <w:jc w:val="both"/>
        <w:rPr>
          <w:color w:val="000000"/>
        </w:rPr>
      </w:pPr>
      <w:r>
        <w:rPr>
          <w:color w:val="000000"/>
        </w:rPr>
        <w:t>A. ĐẤT Ở ĐÔ THỊ, VEN ĐÔ THỊ: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. Giới hạn đô thị: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Thị trấn Phú Hòa:</w:t>
      </w:r>
    </w:p>
    <w:p>
      <w:pPr>
        <w:pStyle w:val="NormalWeb"/>
        <w:spacing w:before="60" w:after="0"/>
        <w:ind w:firstLine="720"/>
        <w:jc w:val="both"/>
        <w:rPr/>
      </w:pPr>
      <w:r>
        <w:rPr>
          <w:color w:val="000000"/>
          <w:sz w:val="27"/>
          <w:szCs w:val="27"/>
        </w:rPr>
        <w:t>-  Đông Bắc giáp Mương Ranh - rạch Bờ Ao: từ cầu Phú Hòa đến chùa Khánh Hòa (rạch Bờ Ao)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Đông Nam giáp đường Vành đai: từ cầu Xã Đội về hướng xã Vĩnh Chánh 500 mét và về hướng xã Phú Thuận 300 mét.</w:t>
      </w:r>
    </w:p>
    <w:p>
      <w:pPr>
        <w:pStyle w:val="NormalWeb"/>
        <w:spacing w:before="60" w:after="0"/>
        <w:ind w:firstLine="720"/>
        <w:jc w:val="both"/>
        <w:rPr/>
      </w:pPr>
      <w:r>
        <w:rPr>
          <w:color w:val="000000"/>
          <w:sz w:val="27"/>
          <w:szCs w:val="27"/>
        </w:rPr>
        <w:t>- Tây Bắc giáp Tỉnh lộ 943 - ranh Mỹ Hòa (lấy vào sâu 300 mét) - sông Rạch Giá - Long Xuyên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Tây Nam theo quy hoạch đến năm 2020: từ sông Rạch Giá - Long Xuyên (vựa cát Tuyết Hùng) đến Tỉnh lộ 943 đến kênh Mặc Cần Dện (nhà ông Ngô Văn Mạnh)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Thị trấn Óc Eo: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Đông giáp kênh Ba Thê mới (từ cầu Ba Thê 5 đến cầu Treo kênh Vành đai núi)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Tây giáp kênh Vành đai (từ kênh Ba Thê mới - cầu sắt Núi nhỏ Tỉnh lộ 943 đến kênh Vành đai núi)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Nam giáp kênh Vành đai núi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Bắc giáp kênh Ba Thê mới (từ cầu Ba Thê 5 đến cầu sắt Núi nhỏ Tỉnh lộ 943)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Thị trấn Núi Sập: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Đông giáp kênh Vành đai núi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Tây giáp sông Rạch Giá - Long Xuyên.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Nam giáp kênh Vành đai núi theo trục đường Lâm Thanh Hồng đến hết thị trấn, đường Nguyễn Huệ nối dài đến cầu trường học.</w:t>
      </w:r>
    </w:p>
    <w:p>
      <w:pPr>
        <w:pStyle w:val="NormalWeb"/>
        <w:spacing w:before="60" w:after="0"/>
        <w:ind w:firstLine="720"/>
        <w:jc w:val="both"/>
        <w:rPr/>
      </w:pPr>
      <w:r>
        <w:rPr>
          <w:color w:val="000000"/>
          <w:sz w:val="27"/>
          <w:szCs w:val="27"/>
        </w:rPr>
        <w:t>- Bắc giáp kênh Cống Vong - trục 943 (cầu Cống Vong - kênh F) mở rộng đến kênh 600 mét.</w:t>
      </w:r>
    </w:p>
    <w:p>
      <w:pPr>
        <w:pStyle w:val="NormalWeb"/>
        <w:spacing w:before="60" w:after="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Web"/>
        <w:spacing w:before="60" w:after="0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II. Giá đất phân theo vị trí, phân loại đường phố:</w:t>
      </w:r>
    </w:p>
    <w:p>
      <w:pPr>
        <w:pStyle w:val="NormalWeb"/>
        <w:spacing w:before="60" w:after="0"/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1. Thị trấn Phú Hòa:                                                                                                                                        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1000 đồng/m</w:t>
      </w:r>
      <w:r>
        <w:rPr/>
        <w:t>2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00"/>
        <w:gridCol w:w="3960"/>
        <w:gridCol w:w="960"/>
        <w:gridCol w:w="1080"/>
      </w:tblGrid>
      <w:tr>
        <w:trPr>
          <w:tblHeader w:val="true"/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 ph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 . . . đến . .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ại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ị trí 1 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ƯỜNG LOẠI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ầu Phú Hòa - hết ranh cây x</w:t>
            </w:r>
            <w:r>
              <w:rPr/>
              <w:t>ăng Tân A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3 KDC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 - ranh hết đường nhự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ố 4 KDC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943 - ranh hết đường nhự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7 KDC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2 - đường số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ƯỜNG LOẠI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Đường số 1 KDC Công nghiệ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943 - đường số 7 KDC. 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 - đường số 4 KDC. 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Đường số 2 KDC Công nghiệ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4 - đường số 7 KDC. 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Đường số 7 KDC Công nghiệ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- đường số 2 - hết đường nhự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ân cư khu vực chợ mớ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943 - ranh Mặc Cần Dệ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ỉnh lộ 9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Mỹ Hòa - cầu Phú Hò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cây xăng Tân Anh - cầu Mương Trâ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Đường số 4 KDC Công nghiệ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 đườ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1 KDC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hết đường bê tô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2 KDC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hết đường nhự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5 KDC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ranh hết đường nhự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6 KDC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ranh hết đường nhự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Đường số 1 KDC Bến x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hết cầu bê tông đi Vĩnh Chá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DC chợ cũ (nhà trẻ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rạch Mặc Cần Dệ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i UBND thị trấ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cầu Mặc Cần Dệ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ội b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C Công ty Sao Mai (giai đoạn 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ội b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DC Công ty Sao Mai (giai đoạn 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Đường số 7 KDC Công nghiệ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- hết đường nhựa về hướng</w:t>
            </w:r>
            <w:r>
              <w:rPr>
                <w:color w:val="FF0000"/>
              </w:rPr>
              <w:t xml:space="preserve"> </w:t>
            </w:r>
            <w:r>
              <w:rPr/>
              <w:t>Núi Sậ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Đường số 8 KDC Công nghiệ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 đườ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i Trường Nguyễn Khuyế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Nhà máy An Giang 7 - bến Cảng K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bê tông cặp rạch Mặc Cần Dệ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hà trẻ (chợ cũ) - KDC Phú Hữu - hết ranh đất ở của ông Ngô Văn Mạ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ẤT Ở VEN Đ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hựa 3.5m liên xã cặp kênh Rạch Giá - Long Xuyê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ến cảng KCN - cầu sắt</w:t>
              <w:br/>
              <w:t xml:space="preserve"> Mương Trâ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 3.5m liên xã (kênh Mặc Cần Dện - rạch Bờ Ao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eo quy hoạch trung tâm (cách trung tâm xã 150 mét vào phía trong và theo trục lộ 500 mét sang mỗi bên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</w:tbl>
    <w:p>
      <w:pPr>
        <w:pStyle w:val="Normal"/>
        <w:spacing w:before="60" w:after="0"/>
        <w:ind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60" w:after="0"/>
        <w:ind w:firstLine="72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Thị Trấn Óc Eo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1000 đồng/m</w:t>
      </w:r>
      <w:r>
        <w:rPr/>
        <w:t>2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80"/>
        <w:gridCol w:w="4080"/>
        <w:gridCol w:w="960"/>
        <w:gridCol w:w="1080"/>
      </w:tblGrid>
      <w:tr>
        <w:trPr>
          <w:tblHeader w:val="true"/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 ph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 . . . đến . .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ại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/>
            </w:pPr>
            <w:r>
              <w:rPr>
                <w:b/>
                <w:bCs/>
              </w:rPr>
              <w:t xml:space="preserve">vị trí 1 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ƯỜNG LOẠI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hợ mớ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kênh Ba Th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hợ cũ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ốc chợ (phía trên) - Tỉnh lộ 9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Ba thê 5 - Trại cây Minh Nhự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chợ cũ số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bà Nhường - nhà ông Phướ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chợ cũ số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bà Huệ - nhà bà Hiê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số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ỉnh lộ 943 (Tư Vốn) - kênh Ba Thê (B. Ng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số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ỉnh lộ 943  - kênh Ba Thê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DC bến xe đường số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ừ đường 943 - kênh Ba Th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4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ại cây Minh Nhựt - cầu sắt Núi Nh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ọng Đông - cầu Ba Thê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ƯỜNG LOẠI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C bến xe đường số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đường 943 - kênh Ba Th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Vành đa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cư xá giáo viên - hết ranh đất nhà ông Vĩnh (ông Năm thợ bạc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ƯỜNG LOẠI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Vành đa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ình Phan Thanh Giản - ranh Cư xá giáo viê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chợ cũ số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Ba - hết đườ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chợ cũ số 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Hồng - bà Hu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hợ cũ (các đường còn lạ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Dốc chợ phía trên - đường ngang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ành đ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Vành đa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nh đất nhà ông Vĩnh (ông Năm thợ bạc) - Tỉnh lộ 943 (Bệnh viện khu vực Óc Eo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Đường Vành đai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vòng núi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ỉnh lộ 943 (Đường ra cầu Treo -Trường quân sự 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i Núi Tượ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ừ Tỉnh lộ 943 - cầu Núi Tượ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làng dân tộc số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gang Vành đai - trường Mẫu Giá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làng dân tộc số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Mẫu Giáo - ranh nhà văn hó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Các hẻm ngang rộng ≥ 4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 vào 200m (cầu Ba Thê 5 đến Trại cây Minh Nhự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ác hẻm ngang rộng ≥ 4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200m tiếp theo (cầu Ba Thê 5 đến Trại cây Minh Nhự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ác hẻm ngang rộng &lt; 4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 vào 200m (cầu Ba Thê 5  - đường ngang  Vành đai đến Trại cây Minh Nhự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ác hẻm ngang rộng &lt; 4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200m tiếp theo (cầu Ba Thê 5 - đường ngang Vành đai đến Trại cây Minh Nhự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làng dân tộc số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ngã 3 đường làng dân tộc số 1 (Danh Phong) - cuối lộ bê tô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ra cầu Tre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ừ đường Vành đai (vòng núi) - cầu Tre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lên Sân Tiê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Đường làng dân tộc số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spacing w:before="60" w:after="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60" w:after="0"/>
        <w:ind w:firstLine="72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 . Thị Trấn Núi Sập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1000 đồng/m</w:t>
      </w:r>
      <w:r>
        <w:rPr/>
        <w:t>2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16"/>
        <w:gridCol w:w="3822"/>
        <w:gridCol w:w="1031"/>
        <w:gridCol w:w="1009"/>
      </w:tblGrid>
      <w:tr>
        <w:trPr>
          <w:tblHeader w:val="true"/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 phố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 . . . đến . .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ại đườ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/>
            </w:pPr>
            <w:r>
              <w:rPr>
                <w:b/>
                <w:bCs/>
              </w:rPr>
              <w:t xml:space="preserve">vị trí 1 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ƯỜNG LOẠI 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ùng Vương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Lý Tự Trọ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guyễn Huệ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ầu Cống Vong - Lê Thánh Tô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.0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ê Thánh Tôn - cầu Thoại Gia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ý Tự Trọng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ôn Đức Thắng - Võ Thị Sá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ôn Đức Thắng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Nguyễn Văn Trỗ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ãy  phố  sau  nhà  lồng  chợ  Thoại  Sơn (sân  chợ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 - Võ Thị Sá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ê Hồng Phong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Lý Tự Trọ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ự Trọng - đường N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6 - Nguyễn Văn Trỗ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guyễn Văn Trỗi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Nguyễn Thị Minh Khai - Trần Nguyên Hãn - Lê Thánh Tôn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.0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oại Ngọc Hầu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ê Thánh Tôn - Lê Lợ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7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õ Thị Sáu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Lý Tự Trọ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6 - Nguyễn Văn Trỗ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Đường N6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(KDC Nam Cống Vong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1 - Võ Thị Sá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Hưng Đạo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Nguyễn Văn Trỗ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ưng Vương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UBND huyện Thoại Sơ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Quốc Toản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Lý Tự Trọ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ý Thường Kiệt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guyễn Huệ - Nguyễn Văn Trỗ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âm Thanh Hồng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ầu Thoại Giang - đường Núi Bà Kênh 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ê Thánh Tôn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guyễn Huệ - Trần Nguyên Hãn - Nguyễn Văn Trỗ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5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ƯỜNG LOẠI 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Đường N3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(KDC Nam Cống Vong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6 - đường N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Đường N4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(KDC Nam Cống Vong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 - Võ Thị Sá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ô Quyền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ê Hồng Phong - Võ Thị Sá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Đường N1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(KDC Nam Cống Vong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Văn Trỗi - đường N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úi Bà Kênh E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âm Thanh Hồng - Thoại Ngọc Hầ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Cống Vong - cầu kênh 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guyễn Thị Minh Kha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guyễn Văn Trỗi - hết KDC Bắc Núi Lớ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.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ƯỜNG LOẠI 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ân cư Tây Sơn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ân cư theo đường chính và nhà lồng chợ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ân cư theo các trục đường còn lạ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Thị Minh Kha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ết KDC Bắc Núi Lớn - Nguyễn Trã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ê Lợ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oại Ngọc Hầu - Nguyễn Trã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Du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Thoại Ngọc Hầ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ê La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ý Thường Kiệt - Trần Hưng Đạ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Trãi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ê Lợi - Thoại Ngọc Hầ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ngang KDC Tây Sơn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âm Thanh Hồng - KDC Tây Sơ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Huệ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ầu Thoại Giang - Trường “B” Tây Sơ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ần Nguyên Hãn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oại Ngọc Hầu - Nguyễn Thị Minh Kha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âm Thanh Hồng (nối dài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úi Bà kênh E - bãi rác thị trấn Núi Sậ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ống Cô (nhỏ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uyễn Huệ - Thoại Ngọc Hầ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số 1 (KDC Bắc Sơn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Vành đai - hết đường Bê Tôn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số 2 (KDC Bắc Sơn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số 4 - Đường số 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số 3 (KDC Bắc Sơn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số 4 - Đường số 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số 4 (KDC Bắc Sơn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với các đường số 1, 2, 3 và đường tiếp giáp vườn ho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số 6 (KDC Bắc Sơn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với các đường số 1, 2, 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ác đường còn lại (KDC Bắc Sơn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ong khu dân c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HU DÂN CƯ VÙNG VEN Đ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uyến lộ bê tông liên xã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trường B Tây Sơn - kênh D (kênh Rạch Giá LX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ống Đường Trâu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Huệ - Núi Bà kênh 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uyến Lâm Thanh Hồng (nối dài)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Bãi rác - kênh ranh Cần Th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uyến kênh F lộ nhựa 2m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100 mét vào 200 mé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uyến kênh F lộ nhựa 2m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300 mét - kênh ranh Cần Th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uyến kênh D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>Từ đường liên xã - kênh ranh Cần Th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ộ Đập Đá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cầu Đập Đá - kênh F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ác đường còn lại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en đ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pacing w:before="60" w:after="0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B. GIÁ ĐẤT Ở NÔNG THÔN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Khu vực 1: </w:t>
      </w:r>
      <w:r>
        <w:rPr>
          <w:bCs/>
          <w:color w:val="000000"/>
          <w:sz w:val="27"/>
          <w:szCs w:val="27"/>
        </w:rPr>
        <w:t>đất ở nông thôn tại trung tâm xã (trung tâm chợ xã; trung tâm hành chính xã):</w:t>
      </w:r>
    </w:p>
    <w:p>
      <w:pPr>
        <w:pStyle w:val="Normal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a) Đất ở nông thôn nằm tại trung tâm hành chính xã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45"/>
        <w:gridCol w:w="2056"/>
        <w:gridCol w:w="4104"/>
        <w:gridCol w:w="1176"/>
      </w:tblGrid>
      <w:tr>
        <w:trPr>
          <w:tblHeader w:val="true"/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ên xã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ị trấn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đường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. . . đến . . 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</w:tr>
      <w:tr>
        <w:trPr>
          <w:tblHeader w:val="true"/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ú Thuậ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hựa 3,5m liên xã (kênh Đòn Dong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hà ông Nhiên - cây Xăng Phú Thuậ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Chán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hựa 3,5m liên xã (kênh Mặc Cần Dện Lớn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hanh Niên - Trụ sở Ban ấp Tây Bình 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ĩnh Khán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Nhựa 3,5 liên xã (kênh Bốn Tổng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ưu Điện - UBND x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ĩnh Trạ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ộ tẻ ông Cường - Văn phòng ấp Trung Bình Tiế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Ph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 3,5m liên xã (kênh Ba Dầu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ình Vĩnh Phú - hết ranh đất nhà ông Ch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ịnh Thàn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h trụ sở UBND xã 600 mét về mỗi bê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ịnh M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3,5m liên xã (kênh Rạch Giá - Long Xuyên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Cả Răng - hết Cây xăng Khưu Minh Điề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ại Gia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h UBND xã 500m về mỗi bê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Đường bê tông 3 mét (kênh Rạch Giá - Long Xuyên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nhà ông Huỳnh Văn Thôi - trung tâm x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Đường bê tông 3 mét (kênh Rạch Giá - Long Xuyên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 trung tâm xã - nhà ông Quách Văn Hoà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Đô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ưu điện Vọng Đông - cầu Ba Thê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ầu Vọng Đông - hết Quỹ Tín Dụng Vọng Đô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5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i bên nhà lồng chợ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 - Đường hậu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5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hậu chợ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Kiên Hảo - giáp Núi Chó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Mướp Văn - Cầu số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ây Ph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 3,5m liên xã (kênh Mướp Văn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Hai Trân - Mương 3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</w:t>
            </w:r>
            <w:r>
              <w:rPr>
                <w:iCs/>
                <w:color w:val="000000"/>
              </w:rPr>
              <w:t xml:space="preserve"> kênh Hậu Chợ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nhà ông Nhơn - kênh Hai Trâ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 liên xã (kênh Núi Chóc - Năng Gù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ỹ Phú Đông - hết ranh đất nhà ông Hò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n Bìn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ộ 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An Bình 4 - Cầu Núi Trọ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  <w:r>
              <w:rPr>
                <w:bCs/>
              </w:rPr>
              <w:t>.000</w:t>
            </w:r>
          </w:p>
        </w:tc>
      </w:tr>
    </w:tbl>
    <w:p>
      <w:pPr>
        <w:pStyle w:val="Normal"/>
        <w:spacing w:before="240" w:after="0"/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b) Đất ở nông thôn nằm tại Trung tâm chợ xã:</w:t>
      </w:r>
    </w:p>
    <w:p>
      <w:pPr>
        <w:pStyle w:val="Normal"/>
        <w:spacing w:before="60" w:after="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Đơn vị tính: đồng/m</w:t>
      </w:r>
      <w:r>
        <w:rPr>
          <w:i/>
          <w:sz w:val="27"/>
          <w:szCs w:val="27"/>
          <w:vertAlign w:val="superscript"/>
        </w:rPr>
        <w:t>2</w:t>
      </w:r>
    </w:p>
    <w:tbl>
      <w:tblPr>
        <w:tblW w:w="95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42"/>
        <w:gridCol w:w="1320"/>
        <w:gridCol w:w="1680"/>
        <w:gridCol w:w="120"/>
        <w:gridCol w:w="3240"/>
        <w:gridCol w:w="1176"/>
      </w:tblGrid>
      <w:tr>
        <w:trPr>
          <w:tblHeader w:val="true"/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xã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ị trấn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chợ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ại đường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…. đến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blHeader w:val="true"/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à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rung tâm Chợ (tiếp giáp nhà lồng chợ (đường số 1, số 4, số 5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còn lại trong chợ (đường số 2, 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òa Tây 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ội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ặp 2 bên nhà lồ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ợ c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hu vực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ợ mớ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2 bên nhà lồng trung tâm chợ thuận lợi kinh doan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trung tâm chợ không thuận lợi kinh doan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ợ Tây Bình 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ặp lộ nhựa từ kênh T5 - tổ y t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iếp giáp nhà lồng chợ thuận lợi kinh doan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còn lại tro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ợ c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ê tông 3m liên x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ừ nhà ông Phi - nhà ông Xuyê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200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áp lô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ê tông (kênh Bốn Tổng) - nhà ông Đà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áp lô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ê tông (kênh Bốn Tổng) - nhà ông Kiệ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áp lô 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Nhà ông Xuyên - nhà ông Tù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mở rộ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Đường đất (kênh Đòn Dong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Nhà ông Thanh - kênh Hậ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.6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Hậu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òn Dong - hết đất nhà bà Kiề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>
                <w:bCs/>
                <w:color w:val="000000"/>
              </w:rPr>
              <w:t>Vĩnh Trạch (Vĩnh Trung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3m liên x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nhà ông Tuấn - cầu Đìn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Hai bên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 liên xã 3m - bê tông nội chợ 3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y Bình (Ba Bần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ác đường còn lại tro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 bên nhà lồ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>
                <w:bCs/>
                <w:color w:val="000000"/>
              </w:rPr>
              <w:t>Vĩnh Trạch 1 (Chợ Tây Cò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ác đường còn lại tro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 bên nhà lồ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ầu kênh Bốn Tổng - Cây xăng Vân Sơ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ác đường còn lại tro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ung Phú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át nhà ông Sơn - kênh ranh Là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Tiếp giáp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Dầu - kênh ranh Là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000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Đường Kh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ành đai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ừ nhà ông Dừng - nhà ông Dẫ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còn lại tro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ênh H - mương cặp nhà thầy giáo Gia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ếp giáp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Mương L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ặp đường đan kênh 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tỉnh lộ 943 - cống tròn Mươ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ươ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an - vào 50 mé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ợ c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ên x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hựa 3.5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ặp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ãy sau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au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F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ặp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u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ẻm sau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bCs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Tiề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Nhựa 3,5m</w:t>
            </w:r>
            <w:r>
              <w:rPr>
                <w:color w:val="000000"/>
              </w:rPr>
              <w:t xml:space="preserve"> liên xã (kênh Rạch Giá - Long Xuyê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hoại Hà 2 - cầu Trường Tiề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Giáp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hựa 3.5m kênh Rạch Giá - Long xuyên - Đường số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ác đường còn lại trong chợ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nhà lồ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Đường bê tông 3m (kênh Rạch Giá - Long Xuyê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ây xăng Thanh Nhã - trung tâm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 trung tâm chợ - nhà Ông Trương Phến Nh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Đường Đất (kênh Ba Thê cũ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 trung tâm chợ - đất ông Nguyễn Văn Đực chạy dọc theo tuyến kênh Ba Thê c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n Thàn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liên x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Mướp Văn - cầu Tân Hiệ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ội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Núi Nhỏ - cầu Mướp Vă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7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ây Ph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ây Ph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ội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ặp 2 bên nhà lồng ch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 liên x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ỹ Phú Đông - hết nhà ông Má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 bên nhà lồng ch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liên xã 3m - Bê tông nội chợ 2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ác đường còn lạ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ơn Hiệ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- Đường số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7 - Đường số 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6 - Đường số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- Đường số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1 - Đường số 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9 - Đường số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4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số 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số 9 - Đường số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Khu vực 2: đất ở nông thôn tiếp giáp đường giao thông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a) Đất ở nông thôn tiếp giáp với Quốc lộ 80, Tỉnh lộ 943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410"/>
        <w:gridCol w:w="1430"/>
        <w:gridCol w:w="4966"/>
        <w:gridCol w:w="1176"/>
      </w:tblGrid>
      <w:tr>
        <w:trPr>
          <w:trHeight w:val="2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xã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ị trấ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…. đến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8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Vĩnh Trinh - ranh xã Thạnh Mỹ (Cần Thơ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oạn từ cầu Mương Trâu về mương Thầy B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ương Thầy Ban - Lộ tẻ ông Cườ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ăn phòng ấp TBT - cầu kênh 4 Tổ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ây xăng Vân Sơn - ranh Định Thàn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Vĩnh Trạch, Vĩnh Khánh - cầu kênh F (trừ trung tâm xã, chợ kênh H và chợ kênh F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ênh 4 Tổng - bê tông 3m (đường vào Vĩnh Khánh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 đường vào Vĩnh Khánh - ranh Định Thàn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hoại Giang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Thoại Giang về hướng UBND xã Thoại Giang 500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h cầu Thoại Giang 500m - ranh quy hoạch trung tâm x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quy hoạch trung tâm xã - Cầu Ba Thê 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Đôn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Ba Thê 1 - cầu Vọng Đô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Cầu Ba Thê 2 - cách ranh Óc Eo 500 m (không tính đoạn KDC vượt lũ Sơn Lập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h ranh Óc Eo 500m - Cầu Ba Thê 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số 2 - ranh Tri Tô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b) Đất ở nông thôn tiếp giáp đường đất, đường nhựa, bê tông liên xã và tiếp giáp kênh cấp I:</w:t>
      </w:r>
    </w:p>
    <w:p>
      <w:pPr>
        <w:pStyle w:val="Normal"/>
        <w:spacing w:before="60" w:after="0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Đơn vị tính: đồng/m</w:t>
      </w:r>
      <w:r>
        <w:rPr>
          <w:i/>
          <w:color w:val="000000"/>
          <w:sz w:val="27"/>
          <w:szCs w:val="27"/>
          <w:vertAlign w:val="superscript"/>
        </w:rPr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21"/>
        <w:gridCol w:w="2280"/>
        <w:gridCol w:w="4080"/>
        <w:gridCol w:w="1200"/>
      </w:tblGrid>
      <w:tr>
        <w:trPr>
          <w:tblHeader w:val="true"/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xã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ị trấ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đường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kênh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… đến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Nhựa 3,5m liên xã (kênh Đòn Dong)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 Bờ phía Nam từ ranh Vĩnh Chánh - ranh Mỹ Thạnh (Long Xuyên) (không tính đoạn TTHC xã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 Bờ phía Bắc từ kênh Xã Đội - kênh Xáng Mới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Đòn Dong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Mỹ Thạnh - kênh Xáng Mớ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Cái Sắ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Vĩnh Trinh - ranh xã Thạnh Mỹ (Cần Thơ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,5m liên xã (kênh Đòn Dong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nh xã Phú Thuận - ranh xã Vĩnh Khán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liên xã (kênh Đòn Dong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nh xã Phú Thuận - ranh xã Vĩnh Khán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Nhựa 3,5m</w:t>
            </w:r>
            <w:r>
              <w:rPr>
                <w:color w:val="000000"/>
              </w:rPr>
              <w:t xml:space="preserve"> liên xã (kênh Đòn Dong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Vĩnh Chánh - kênh Bốn Tổ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liên xã (kênh Đòn Dong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nh xã Vĩnh Chánh - kênh Bốn Tổ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Bê tông 2m liên xã (kênh Đòn Dong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Bốn Tổng - kênh 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Đòn Dong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Hậu giáp chợ - kênh 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ựa, bê tông 3m liên xã (kênh Rạch Giá - Long Xuyê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ạch Mương Trâu - nhà ông Tuấn (chợ ấp Vĩnh Trung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ầu Đình - cầu kênh Bốn Tổng nh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ương Xẻo Chiết - hết đường dẫn cầu Ba Bầ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m liên xã (kênh Rạch Giá - Long Xuyên)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Cầu Ba Bần - cầu ông Đốc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m liên xã (lộ ông Cường)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-  kênh Rạch Giá - Long Xuyê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Nhựa 3,5m liên xã (kênh Rạch Giá - LX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Định Mỹ - cầu Ba Bầ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,5m liên xã (kênh Núi Chóc - Năng Gù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Mỹ Phú Đông - giáp huyện Châu Thàn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Núi Chóc - Năng Gù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Mỹ Phú Đông - giáp huyện Châu Thàn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, nhựa 3m trở lên cặp kênh Rạch Giá - Long Xuyên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Lặc Dục - cầu Ông Đốc (trừ khu vực chợ Định Thành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Lặc Dục - cầu kênh 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Lộ tẻ Định Thành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kênh Rạch Giá - Long Xuyê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,5m liên xã (kênh Rạch Giá - Long Xuyê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anh Vĩnh Phú - kênh Thốt Nố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Đình Định M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Thốt Nốt (Đình Định Mỹ) - Cầu Thoại Hà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Nhựa 3,5m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Rạch Giá - Long Xuyê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Cầu Trường Tiền - Kênh Cả Ră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ây xăng Khưu Minh Điền - kênh Mỹ Giang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oại Giang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ê tông 3m liên xã (kênh Rạch Giá - Long Xuyê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h Định Mỹ - ranh đất nhà ông Đoàn Thành Ngoa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anh đất nhà ông Đoàn Thành Ngoai - cầu Thoại Giang -  ranh Bình Thành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ê tông 3m (kênh Rạch Giá - Long Xuyên)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g Thoại Giang - cây Xăng Thanh Nhã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nhà ông Trương Phến Nhỏ - nhà Ông Huỳnh Văn Thô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nhà ông Quách Văn Hoàng - giáp ranh với Kiên Giang (kênh Xã Diễu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ê tông 2m (kênh Rạch Giá - Long Xuyê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Núi Sập - giáp với Kiên Giang (cống Bà Tà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ê tông 2m (kênh Kiên Hảo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Vọng Đông - giáp Ranh Với Kiên Giang (kênh Xã Diễu 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 (kênh Núi Chóc - Năng Gù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Ba Thê Núi Sập - ranh Mỹ Phú Đô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Núi Chóc - Năng Gù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Ba Thê Núi Sập - kênh Vọng Đông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,5m liên xã (kênh Kiên Hảo)</w:t>
            </w:r>
          </w:p>
        </w:tc>
        <w:tc>
          <w:tcPr>
            <w:tcW w:w="4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Ba Thê Núi Sập - kênh Ba Thê cũ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,5m (kênh Mướp Vă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Mỹ  Hiệp Sơn - kênh Mướp Vă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ầu Tân Hiệp - ranh An Bìn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3,5m liên xã (kênh Mướp Vă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3/2 - giáp Khu dân cư vượt lũ ấp Phú Hò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(cặp kênh Mướp Vă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Phú Tuyến 2 - ranh huyện Châu Thàn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 (kênh Núi Chóc - Năng Gù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rường Tiền - nhà ông Hò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Mách - ranh Trường cấp 2 Mỹ Phú Đô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rường cấp 2 Mỹ Phú Đông - cầu Ngã Nă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Núi Chóc - Năng Gù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Ngã Năm - cầu Mỹ Gia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rường Tiền - nhà ông Bô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Lước - kênh Vọng Đông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Nhựa 3,5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Mướp Văn)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ranh Vọng Thê - Trường Tiểu Học B An Bình (điểm chính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Tiểu Học B An Bình (điểm chính) - cầu Hai Trâ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liên xã (kênh Mướp Vă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ranh Vọng Thê - cầu ranh Tây Ph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. Óc Eo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Kiên Hả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ọng Đông - ranh Kiên Gia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  <w:r>
              <w:rPr/>
              <w:t>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c) Đất ở nông thôn tiếp giáp đường đất, đường nhựa, bê tông liên xã và tiếp giáp kênh cấp II:</w:t>
      </w:r>
    </w:p>
    <w:p>
      <w:pPr>
        <w:pStyle w:val="Normal"/>
        <w:spacing w:before="60" w:after="0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Đơn vị tính: đồng/m</w:t>
      </w:r>
      <w:r>
        <w:rPr>
          <w:i/>
          <w:color w:val="000000"/>
          <w:sz w:val="27"/>
          <w:szCs w:val="27"/>
          <w:vertAlign w:val="superscript"/>
        </w:rPr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21"/>
        <w:gridCol w:w="2280"/>
        <w:gridCol w:w="4080"/>
        <w:gridCol w:w="1200"/>
      </w:tblGrid>
      <w:tr>
        <w:trPr>
          <w:tblHeader w:val="true"/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xã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ị trấn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…. đến…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blHeader w:val="true"/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hựa 3,5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ạch Bờ Ao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òa - kênh Xáng Mớ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ê tông 3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ạch Bờ Ao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oà - ranh Mỹ Thạnh, Long Xuyê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ạch Bờ Ao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Xáng Mới - ranh Mỹ Thạnh (Long Xuyê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,5m liên xã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kênh Xáng Mớ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ạch Bờ Ao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Xáng Mớ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ạch Bờ Ao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ê tông 2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Xã Độ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òa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Thầy Giáo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hầy Giáo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hựa 3,5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Phú Tâ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òn Dong - kênh Cái Sắ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Phú Tâ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òn Dong - kênh Cái Sắ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Đường đất </w:t>
            </w:r>
          </w:p>
          <w:p>
            <w:pPr>
              <w:pStyle w:val="Normal"/>
              <w:jc w:val="center"/>
              <w:rPr/>
            </w:pPr>
            <w:r>
              <w:rPr/>
              <w:t>(kênh Ông Đốc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Vĩnh Chánh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Phú Ho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(kênh Xã Độ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ặc Cần Dện - ranh Phú Thu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 rạch Bờ Ao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ặc Cần Dện - ranh Phú Thu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 2m liên xã (rạch Bờ Ao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ặc Cần Dện - ranh Phú Thu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,5m liên xã (kênh Mặc Cần Dện lớ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Phú Hoà - cầu ngang nhà ông Ph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ngang nhà ông Phí - kênh Thanh Niê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ừ trụ sở ban ấp mới Tây Bình B - ranh Vĩnh Khánh (không tính khu vực chợ </w:t>
            </w:r>
            <w:r>
              <w:rPr/>
              <w:t>Tây Bình B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liên xã (kênh Mặc Cần Dện nhỏ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Đình - hết đường bê t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Mặc Cần Dện nhỏ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Đình - hết đường bê t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(kênh Thanh Niê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sắt kênh Hậu 1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Thanh Niê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sắt kênh Hậu 1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Xã Độ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Phú Hòa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kênh Nông Dâ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2A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kênh T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ầu Kênh T5 -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kênh T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ầu kênh T7 -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ê tông 3m liên xã (kênh Bốn Tổ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Bưu Điệ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Đường đất liên xã (kênh Bốn Tổ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Vĩnh Trạch - ngang UBND xã (nhà ông Đức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ê tông 3m liên xã (kênh Bốn Tổ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KDC vượt lũ - kênh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Đường đất liên xã (kênh Bốn Tổ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.đòn Dong -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Bê tông 3m liên xã (k. Mặc Cần Dện lớ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Vĩnh Chánh - cầu Xẻo Lá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(kênh H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Từ kênh Đòn Dong -  kênh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hựa 2m (kênh H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Đòn Dong - ranh Định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 (lộ Thanh Niê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kênh Mặc Cần Dệ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kênh Bốn Tổ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Khánh - mương Xẻo Chiế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kênh Bốn Tổ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nh Vĩnh Khánh - cầu Bốn Tổng nh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hà ông Sum - nhà Bà Diệ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Đường đất </w:t>
            </w:r>
            <w:r>
              <w:rPr>
                <w:bCs/>
              </w:rPr>
              <w:t>(rạch Cái Vồn, Bà Cả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Kênh Rạch Giá - kênh Bốn Tổ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Đường  nhựa 2m</w:t>
            </w:r>
            <w:r>
              <w:rPr>
                <w:bCs/>
              </w:rPr>
              <w:t xml:space="preserve"> (rạch Cái Vồn, Bà Cả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2m (kênh Mặc Cần Dệ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ầu Xẻo Lách - ranh Phú Hò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ựa 3,5m liên xã (kênh Ba Dầu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Rạch Giá - Long Xuyên - Khu dân cư Ba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ất (kênh Ba Dầu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oạn từ nhà ông Dừng - cầu Ba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(kênh Xẻo Sâu, Vĩnh Tây, Ranh Là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Kênh Xẻo Sâu (ranh Định Mỹ - kênh Ba Dầu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Kênh Vĩnh Tây (KDC Ba Dong - kênh Núi Chóc Năng Gù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Kênh Ranh Làng (kênh Ba Dầu - kênh Núi Chóc Năng Gù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Xẻo Sâu, Vĩnh Tây, ranh Làng, Trường Tiền, kênh T15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Kênh Xẻo Sâ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ranh Định Mỹ - kênh Ba Dầu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Kênh Vĩnh Tây (kênh Ba Dầu - ranh xã Tây Ph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Kênh ranh Làng (kênh Núi Chóc Năng Gù - ranh Tây Ph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lang w:val="de-DE"/>
              </w:rPr>
              <w:t>- Cầu Ba Dong - Cầu T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Kênh Trường Tiền (kênh Xẻo Sâu - ranh xã Tây Ph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H lộ nhựa 2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tỉnh lộ 943 - kênh Rạch Giá - Long Xuyên (1880 m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H (đường bê tông 2m liên xã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sông quanh ngoài (tiếp giáp kênh Rạch Giá - Long Xuyên) đến giáp ranh Vĩnh Khánh, Cần Thơ (không tính đoạn chợ kênh H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kênh G (tiếp giáp kênh Rạch Giá - Long Xuyên) - kênh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cầu kênh F - ranh Cần Thơ, Thị trấn Núi Sậ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Trụ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giáp Vĩnh Khá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Mỹ Gia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Phèn Đứ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hựa 2m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kênh Định Mỹ 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ấp chiến lược - ranh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ê tông 2m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kênh Định Mỹ 1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ấp chiến lược - ranh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Trường Tiền cũ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rường Tiền cũ - ranh xã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kênh Đồng Chò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xã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ê tông 2m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Thốt Nố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xã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kênh Ba Thướ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ấp Chiến lược - Kênh Định Mỹ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ình Thà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bờ Nam (kênh Thoại Giang I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kênh Rạch Giá - Long Xuyên - giáp ranh với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Bê tông 2m bờ Nam (kênh Ba Thê cũ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ừ kênh Rạch Giá - Long Xuyên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Bờ Bắc (kênh Ba Thê cũ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ừ kênh Rạch Giá - Long Xuyên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Bê tông 2m bờ Nam (kênh Thoại Giang II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kênh Rạch Giá - Long Xuyên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bờ Bắc (kênh Thoại Giang II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kênh Rạch Giá - Long Xuyên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bờ Bắc (kênh Xã Diễu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kênh Rạch Giá - Long Xuyên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bờ Nam (kênh D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kênh Rạch Giá - Long Xuyên đến giáp ranh với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bê tông 3m hai bờ (kênh C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ừ kênh Rạch Giá - Long Xuyên - giáp ranh với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bê tông 3m hai bờ (kênh B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ừ kênh Rạch Giá - Long Xuyên - giáp ranh với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Là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ướp Văn - xã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ây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ướp Văn - xã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ường Tiề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ướp Văn - xã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i Trâ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ướp Văn - xã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ê tông 2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Hai Trâ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ranh An Bình (không tính đoạn khu dân cư vượt lũ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Đường đất liên xã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kênh Hai Trâ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Định Mỹ - ranh Tây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Núp Lê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Ngã Năm - kênh Mỹ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Mỹ Gia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Mỹ Giang - kênh ranh Định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Vọng Đông 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5 Hồng - kênh ranh An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Đường đất kênh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Đông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Núi Chóc Năng Gù-ranh An Bình (trừ KDC Tân Đông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Vọng Đông 1 (KDC Tân Đô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Núi Chóc Năng Gù - giáp ranh đất Ông Võ Công Kha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kênh Trường Tiề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Định Mỹ - ranh Tây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kênh Định Mỹ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Kênh Núi Chóc Năng Gù - ranh Định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ộ 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ranh Vọng Đông - cầu Treo An Bình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Kênh Núi Trọ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đúc Núi Trọi - cầu sắt Núi Trọ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ành đai Núi Trọ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đúc Núi Trọi - cầu sắt Núi Trọ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ê tông 2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Núi Trọ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sắt Núi Trọi - cầu Treo 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ê tông 2m liên xã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Mỹ Phú Đô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Hai Trân - ranh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oại Gia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nhựa 2m (tiếp giáp kênh Ba Thê Mớ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à máy Kim Hương - ranh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nhựa 2m (tiếp giáp kênh Mỹ Gian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Rạch Giá - Long Xuyên - ranh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tiếp giáp kênh Thoại Giang 1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Rạch Giá - Long Xuyên - ranh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tiếp giáp kênh Thoại Giang 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Rạch Giá - Long Xuyên - ranh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ộ 15 (bê tông 3m liên xã kênh Ba Thê – Núi Chọi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ênh Ba Thê Núi Sập - ranh xã An Bì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ộ nhựa 2m, kênh Ba Thê - Núi Sậ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Thoại Giang - Cầu treo đi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ầu treo đi Mỹ Phú Đông - ranh Óc 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hoại Giang 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ên Hảo - ranh Thoại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Thoại Giang I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ên Hảo - ranh Thoại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Ba Thê Cũ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Óc Eo - ranh Bình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Vọng Đông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úi Chóc Năng Gù - ranh An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ỹ Gi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úi Chóc Năng Gù - ranh Thoại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Óc E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kênh cấp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Vành đai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Th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kênh Ba Thê mớ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Mướp Văn - ranh Óc 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Đường đất kênh Huệ Đứ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Mướp Văn - ranh Tri Tô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  <w:r>
              <w:rPr/>
              <w:t>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d) Đất ở nông thôn nằm tại khu dân cư vượt lũ:</w:t>
      </w:r>
    </w:p>
    <w:p>
      <w:pPr>
        <w:pStyle w:val="Normal"/>
        <w:spacing w:before="60" w:after="0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Đơn vị tính: đồng/m</w:t>
      </w:r>
      <w:r>
        <w:rPr>
          <w:i/>
          <w:color w:val="000000"/>
          <w:sz w:val="27"/>
          <w:szCs w:val="27"/>
          <w:vertAlign w:val="superscript"/>
        </w:rPr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20"/>
        <w:gridCol w:w="1560"/>
        <w:gridCol w:w="1920"/>
        <w:gridCol w:w="2880"/>
        <w:gridCol w:w="1200"/>
      </w:tblGrid>
      <w:tr>
        <w:trPr>
          <w:tblHeader w:val="true"/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khu dân c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ại đườ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 … đ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à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DC vượt lũ Trung Tâ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DC vượt lũ Tây Bình 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DC vượt lũ Bốn Tổ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C vượt lũ Tây Bìn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3m liên x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ầu Ba Bần - Bến đò ông Mọ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dãy còn lại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ung Phú 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1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iếp giáp nhà lồng ch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1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còn lại trong khu vực chợ và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òa Thàn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ết tuyến đườ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oại Gia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D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ắc Thạn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  <w:r>
              <w:rPr/>
              <w:t>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ơn Lậ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VP. ấp Sơn Lập - nhà bà Kim 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Hò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Khu dân cư - ranh huyện Châu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ội khu dân c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còn lại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n Ph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D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Hiệ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D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e) Đất ở nông thôn nằm tại khu dân cư vốn huyện:  </w:t>
      </w:r>
    </w:p>
    <w:p>
      <w:pPr>
        <w:pStyle w:val="Normal"/>
        <w:spacing w:before="60" w:after="0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  <w:t>Đơn vị tính: đồng/m</w:t>
      </w:r>
      <w:r>
        <w:rPr>
          <w:i/>
          <w:color w:val="000000"/>
          <w:sz w:val="27"/>
          <w:szCs w:val="27"/>
          <w:vertAlign w:val="superscript"/>
        </w:rPr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0"/>
        <w:gridCol w:w="1560"/>
        <w:gridCol w:w="2400"/>
        <w:gridCol w:w="2424"/>
        <w:gridCol w:w="1176"/>
      </w:tblGrid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khu dân c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ại đường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Giới hạn từ </w:t>
            </w:r>
            <w:r>
              <w:rPr>
                <w:color w:val="000000"/>
              </w:rPr>
              <w:t>……</w:t>
            </w:r>
            <w:r>
              <w:rPr>
                <w:b/>
                <w:bCs/>
                <w:color w:val="000000"/>
              </w:rPr>
              <w:t xml:space="preserve"> đến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ung Phú 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2m (kênh Núi Chóc Năng Gù - kênh ranh Làng)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Năm Núi – nhà ông B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còn lại trong khu dân c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ung tâm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 (kênh Ba Dầu)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ông an xã - ranh nhà ông Cẩn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.000</w:t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còn lại trong khu dân c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ông An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ác đường trong khu dân cư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ê tông 3m liên xã - hết khu dân c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.000</w:t>
            </w:r>
          </w:p>
        </w:tc>
      </w:tr>
    </w:tbl>
    <w:p>
      <w:pPr>
        <w:pStyle w:val="Normal"/>
        <w:spacing w:before="60" w:after="0"/>
        <w:ind w:firstLine="720"/>
        <w:rPr/>
      </w:pPr>
      <w:r>
        <w:rPr>
          <w:b/>
          <w:sz w:val="27"/>
          <w:szCs w:val="27"/>
        </w:rPr>
        <w:t xml:space="preserve">3. Khu vực 3: </w:t>
      </w:r>
      <w:r>
        <w:rPr>
          <w:sz w:val="27"/>
          <w:szCs w:val="27"/>
        </w:rPr>
        <w:t>đất ở nông thôn khu vực còn lại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360"/>
        <w:gridCol w:w="2280"/>
      </w:tblGrid>
      <w:tr>
        <w:trPr>
          <w:tblHeader w:val="true"/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, thị trấ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Phú Hòa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ĩnh Khán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ĩnh Ph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ại Giang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Óc Eo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. ĐẤT NÔNG NGHIỆP:</w:t>
      </w:r>
    </w:p>
    <w:p>
      <w:pPr>
        <w:pStyle w:val="Normal"/>
        <w:spacing w:before="60" w:after="0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Đất trồng cây hàng năm, đất có mặt nước nuôi trồng thủy sản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a) Trong giới hạn đô thị:</w:t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Đơn vị tính: đồng/m</w:t>
      </w:r>
      <w:r>
        <w:rPr>
          <w:b/>
          <w:i/>
          <w:sz w:val="27"/>
          <w:szCs w:val="27"/>
          <w:vertAlign w:val="superscript"/>
        </w:rPr>
        <w:t>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00"/>
        <w:gridCol w:w="3960"/>
        <w:gridCol w:w="2280"/>
      </w:tblGrid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thị trấ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…..đến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Phú Hòa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ong giới hạn đô th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Núi Sập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ong giới hạn đô th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Óc Eo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ong giới hạn đô th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b) Tiếp giáp Quốc lộ 80, Tỉnh lộ 943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440"/>
        <w:gridCol w:w="3840"/>
        <w:gridCol w:w="1200"/>
        <w:gridCol w:w="1080"/>
      </w:tblGrid>
      <w:tr>
        <w:trPr>
          <w:trHeight w:val="27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xã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ị trấ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đường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kênh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từ ….đến…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1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ốc lộ 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Chánh - ranh Mỹ Thạ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ỉnh lộ 943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òa - ranh xã Định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Thành - ranh Vĩnh Trạ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ịnh Thà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ĩnh Trạch, Vĩnh Khánh - ranh Núi Sậ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oại Gi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ầu Thoại Giang - ranh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hoại Giang - ranh Óc 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Óc Eo - ranh Tân Tuy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000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7"/>
          <w:szCs w:val="27"/>
        </w:rPr>
        <w:t>c) Tiếp giáp lộ giao thông nông thôn, đường liên xã, giao thông thủy (kênh cấp I)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40"/>
        <w:gridCol w:w="2400"/>
        <w:gridCol w:w="2880"/>
        <w:gridCol w:w="1200"/>
        <w:gridCol w:w="1080"/>
      </w:tblGrid>
      <w:tr>
        <w:trPr>
          <w:tblHeader w:val="true"/>
          <w:trHeight w:val="28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ị trấn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kênh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Giới hạn từ ….đến…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2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òn Do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anh xã Vĩnh Chánh - ranh xã  Mỹ  Thạnh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Cái Sắ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Vĩnh Trinh - ranh xã Thạnh Mỹ (Cần Thơ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òn Do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Thuận - ranh Vĩnh Khá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òn Do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Chánh - kênh 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ĩnh Trạc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Nhựa, bê tông 3m (kênh Rạch Giá – Long Xuyê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Định Thành - ranh Phú Hò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ê tông 3m liên xã (kênh Rạch Giá – LX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cầu Ba Bầ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ếp giáp kênh cấp 1 (Núi Chóc - Năng G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Mỹ Phú Đông - giáp huyện Châu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, bê tông 3m liên xã (kênh Rạch Giá - Long Xuyê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Ông Đốc - kênh 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hựa 3,5m liên xã (kênh Rạch Giá – Long Xuyê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Phú - cầu Mỹ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oại Giang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Rạch Giá - Long Xuyê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Định Mỹ - ranh Bình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bê tông 3m (kênh Rạch Giá - Long Xuyê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Thoại Giang đến giáp ranh với Kiên Giang (kênh Xã Diễu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bê tông 2m (kênh Rạch Giá - Long Xuyê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Núi Sập - giáp ranh với Kiên Giang (Cống Bà Tà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Đô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Kiên Hả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Núi Sập - kênh Ba Thê c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Núi Chóc - Năng G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Núi Sập - ranh Mỹ Phú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ướp Vă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anh Mỹ Hiệp Sơn - ranh An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ây Ph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3,5m liên xã (kênh Mướp Vă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ọng Thê - ranh Châu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 liên xã (kênh Mướp Vă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ọng Thê - ranh Châu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ỹ Phú Đông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Núi Chóc - Năng G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ĩnh Phú - ranh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 Bìn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hựa 3,5m liên xã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kênh Mướp Vă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ọng Thê - ranh Tây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. Óc E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Kiên Hả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ọng Đông - ranh Kiên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 Núi Sậ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ê tông liên xã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kênh Rạch Giá - Long Xuyê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trường B Tây Sơn - kênh D (kênh Rạch Giá Long Xuyê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d) Tiếp giáp lộ giao thông nông thôn, đường liên xã, giao thông thủy (kênh cấp II)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2160"/>
        <w:gridCol w:w="3000"/>
        <w:gridCol w:w="1200"/>
        <w:gridCol w:w="1080"/>
      </w:tblGrid>
      <w:tr>
        <w:trPr>
          <w:tblHeader w:val="true"/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ị trấ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ên đường, </w:t>
              <w:br/>
              <w:t>tên kênh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Giới hạn từ ….đến…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ạch Bờ A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nh Phú Hòa - ranh Mỹ Thạnh (Long Xuyê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áng Mớ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ạch Bờ Ao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ã Độ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òa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hầy Giá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hầy Giáo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Phú Tâ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ênh Đòn Dong - kênh Cái Sắ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Ông Đốc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Chánh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Phú Hò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ã Độ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ạch Bờ Ao - ranh Phú Thu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ặc Cần Dệ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anh Vĩnh Chánh - rạch Bờ A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ạch Bờ A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Rạch Giá - Long Xuyên - ranh Phú Thuậ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ã Độ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22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anh Phú Hòa - kênh Đòn Don</w:t>
            </w:r>
            <w:r>
              <w:rPr>
                <w:color w:val="000000"/>
              </w:rPr>
              <w:t>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kênh T5 - hết kê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kênh T7 - ranh Vĩnh Thạnh -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Nông Dâ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2A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ặc Cần Dện lớ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òa - ranh Vĩnh Khá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ặc Cần Dện nh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Đình - ngã 3 rạch ông Thiê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ênh Bốn Tổ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Thành -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ụ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Thành - kênh Đòn Do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Cây Cò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òn Dong - kê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, 2m (kênh Mặc Cần Dện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Phú Hòa - rạch Xẻo Lá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Đường đất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kênh Mười Cai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Kênh Bốn Tổng - kênh Mặc Cần Dệ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2m (rạch Cái Vồn, Bà Cả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Kênh Bốn Tổng - kênh Mười Ca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hựa 3m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lộ ông Cường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à ông Điển - hết ranh đất bà Hạ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hựa 3,5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lộ Thanh Niên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ất bà An - kênh Mười Ca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ười Cai - kênh Mặc Cần Dệ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, bê tông 3m (kênh 4 Tổng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Rạch Giá - Long Xuyên - kênh Mặc Cần Dệ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Đường đất </w:t>
              <w:br/>
              <w:t>(kênh Tràm Chích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ênh Rạch Giá - Long Xuyên - kênh Bốn Tổ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Đường đất </w:t>
              <w:br/>
              <w:t>(kênh Chín Nhiều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ênh Rạch Giá Long Xuyên - kênh Bốn Tổ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Đường đất (kênh Nguyễn Hữu T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ênh Rạch Giá Long Xuyên - mương Xéo Chiế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Đường đất </w:t>
              <w:br/>
              <w:t>(mương Xéo Chiếc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ênh Rạch Giá - Long Xuyên - ranh Định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Đường đất (rạch Trà Luộc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Kênh Rạch Giá - Long Xuyên - Tỉnh lộ 9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Ranh Là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Tây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Vĩnh Tâ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Ba Dầu - ranh xã Tây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Ba Dầ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Rạch Giá - Long Xuyên - kênh Vĩnh Tâ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ường Tiề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Xẻo Sâu - ranh xã Tây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ẻo Sâ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kênh Ba Dầ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F, G, H, kênh Trục và lộ tẻ Định Thàn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Kênh Rạch Giá - Long Xuyên - giáp Tỉnh lộ 943, ranh xã Vĩnh Khánh, ranh tỉ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Mỹ Gia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ầu Mỹ Giang - ranh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Phèn Đứ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ầu Phèn Đứng - kênh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ịnh Mỹ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ầu Định Mỹ 2 - ranh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ịnh Mỹ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ầu Trường Tiền - ranh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ường Tiền C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rường Tiền - ranh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hốt Nố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hốt Nốt - ranh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Ba Thướ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ấp Chiến Lược- ranh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Núi Sậ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F, kênh Vòng Núi, kênh E, kênh D, kênh Ran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Rạch Giá - Long Xuyên -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oại Gia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ênh Ba Thê mớ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ênh Rạch giá  - Long Xuyên - ranh Vọng Đôn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các kênh cấp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Kênh Rạch Giá - Long Xuyên - ranh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Đường Bê tông 2m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ai bờ (kênh Thoại Giang III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ừ kênh Rạch Giá - Long Xuyên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bờ Nam (kênh Thoại Giang II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ừ kênh Rạch Giá - Long Xuyên - giáp ranh với Vọng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bờ Bắc (kênh Xã Diễu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ừ kênh Rạch Giá - Long Xuyên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Bê tông 2m hai bờ (kênh Ba Thê cũ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ách mương ấp Chiến lược giáp chợ 200m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bờ Nam (kênh Ba Thê cũ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ách mương ấp Chiến lược giáp chợ 200m - kênh Rạch Giá - Long Xuyê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bờ Tây (kênh Kiên Hả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Từ ranh Vọng Đông - giáp ranh với Kiên Gian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đất bờ Nam (kênh D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Từ kênh Rạch Giá - Long Xuyên - giáp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bê tông 3m hai bờ (kênh C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ừ kênh Rạch Giá - Long Xuyên - giáp ranh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ường bê tông 3m (kênh B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ừ kênh Rạch Giá - Long Xuyên - giáp ranh với Cần Th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ộ 15 (bê tông 3m liên xã kênh Ba Thê - Núi Chọi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Núi Sập - ranh xã An Bì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- Núi Sậ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Thoại Giang - ranh Vọng Th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Thoại Giang 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iên Hảo - ranh Thoại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Thoại Giang 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iên Hảo - ranh Thoại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C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Ranh Óc Eo - ranh Bình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Vọng Đông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úi Chóc Năng Gù - ranh An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Mỹ Gia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úi Chóc Năng Gù - ranh Thoại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Óc 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Lê S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từ cầu treo Gò Cây Th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vành Đa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ác kênh cấp 2 còn lạ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Vành đai - kênh Kiên H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Huệ Đứ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Kênh Mướp Văn  - ranh Tri Tô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ênh Ba Thê mớ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Kênh Mướp Văn  - ranh Óc 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các kênh cấp II trong toàn xã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huyện Tri Tôn - ranh xã Mỹ Phú Đông &amp; ranh xã Vĩnh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/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ường Tiề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ranh Tây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hai Trâ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An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ỹ Phú Đô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kênh Núi Chóc năng G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Vọng Đông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An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ịnh Mỹ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Định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Núp L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kênh Mỹ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Vọng Đông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An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ỹ Gia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Định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các kênh cấp II trong toàn xã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huyện Tri Tôn - ranh xã Mỹ Phú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e) Khu vực còn lại:</w:t>
      </w:r>
    </w:p>
    <w:p>
      <w:pPr>
        <w:pStyle w:val="Normal"/>
        <w:spacing w:before="60" w:after="0"/>
        <w:ind w:firstLine="72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spacing w:before="60" w:after="0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Đơn vị tính: đồng/m</w:t>
      </w:r>
      <w:r>
        <w:rPr>
          <w:b/>
          <w:i/>
          <w:sz w:val="27"/>
          <w:szCs w:val="27"/>
          <w:vertAlign w:val="superscript"/>
        </w:rPr>
        <w:t>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60"/>
        <w:gridCol w:w="3600"/>
        <w:gridCol w:w="2280"/>
      </w:tblGrid>
      <w:tr>
        <w:trPr>
          <w:tblHeader w:val="true"/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, thị trấn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, tên kên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Phú Hò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ĩnh Chá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ĩnh Ph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ịnh M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Núi Sậ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oại Gia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Đô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Óc 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Th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ây Ph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ỹ Phú Đô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 Bì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Đất trồng cây lâu năm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a) Trong giới hạn đô thị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02"/>
        <w:gridCol w:w="3558"/>
        <w:gridCol w:w="2280"/>
      </w:tblGrid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ên xã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iới hạn từ ….đến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Phú Hòa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ng giới hạn đô th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Núi Sập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ng giới hạn đô th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Óc Eo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ng giới hạn đô th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</w:tbl>
    <w:p>
      <w:pPr>
        <w:pStyle w:val="Normal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b) Tiếp giáp Quốc lộ 80, Tỉnh lộ 943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560"/>
        <w:gridCol w:w="3720"/>
        <w:gridCol w:w="1080"/>
        <w:gridCol w:w="1200"/>
      </w:tblGrid>
      <w:tr>
        <w:trPr>
          <w:tblHeader w:val="true"/>
          <w:trHeight w:val="28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, tên kênh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 từ …….đến……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</w:tc>
      </w:tr>
      <w:tr>
        <w:trPr>
          <w:tblHeader w:val="true"/>
          <w:trHeight w:val="28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ốc lộ 8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Chánh - ranh Mỹ Th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òa - ranh xã Định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Thành - ranh Vĩnh Trạ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ịnh Thà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ỉnh lộ 9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ĩnh Trạch, Vĩnh Khánh - ranh Núi Sậ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ại Gia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Thoại Giang - ranh Vọng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Thoại Giang - ranh Óc 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Óc Eo - ranh Tân Tuyế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</w:tbl>
    <w:p>
      <w:pPr>
        <w:pStyle w:val="Normal"/>
        <w:spacing w:before="6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c) Tiếp giáp lộ giao thông nông thôn, đường liên xã, giao thông thủy (kênh cấp I):</w:t>
      </w:r>
    </w:p>
    <w:p>
      <w:pPr>
        <w:pStyle w:val="Normal"/>
        <w:spacing w:before="60" w:after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97"/>
        <w:gridCol w:w="2160"/>
        <w:gridCol w:w="3120"/>
        <w:gridCol w:w="1080"/>
        <w:gridCol w:w="1200"/>
      </w:tblGrid>
      <w:tr>
        <w:trPr>
          <w:tblHeader w:val="true"/>
          <w:trHeight w:val="1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, tên kênh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 từ …….đến……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</w:tc>
      </w:tr>
      <w:tr>
        <w:trPr>
          <w:tblHeader w:val="true"/>
          <w:trHeight w:val="1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òn Do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anh Vĩnh Chánh - ranh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Th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Cái Sắ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Vĩnh Trinh - ranh xã Thạnh Mỹ (Cần Thơ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ê tông 3m liên xã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kênh Đòn Dong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Phú Thuận - ranh xã Vĩnh Khán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Đường đất liên xã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kênh Đòn Dong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xã Phú Thuận - ranh xã Vĩnh Kh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òn Do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Chánh - kênh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, bê tông 3m (kênh Rạch Giá - Long Xuy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ạch Mương Trâu - cầu ông Đố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 3,5m liên xã (kênh Rạch Giá - Long Xuy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cầu Ba B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Núi Chóc - Năng G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Mỹ Phú Đông - giáp huyện Châu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, bê tông 3m liên xã (kênh Rạch Giá - Long Xuy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Ông Đốc - kênh 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 3,5m liên xã (kênh Rạch Giá - Long Xuy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Phú - ranh Thoại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oại Gi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Rạch Giá - Long Xuyê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ranh Bình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 (kênh Rạch Giá - Long Xuy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ừ ranh Thoại Giang - giáp ranh với Kiên Giang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kênh Xã Diễ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 (kênh Rạch Giá - Long Xuy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 ranh Núi Sập - giáp ranh với Kiên Giang (cống Bà Tà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Đô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Kiên Hả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Núi Sập - kênh Ba Thê c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Núi Chóc - Năng G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Núi Sập - ranh Mỹ Phú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ướp Vă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>Ranh Mỹ Hiệp Sơn - ranh An Bìn</w:t>
            </w:r>
            <w:r>
              <w:rPr>
                <w:color w:val="000000"/>
                <w:sz w:val="23"/>
                <w:szCs w:val="23"/>
                <w:lang w:val="de-DE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3,5m liên xã (kênh Mướp Vă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ọng Thê - ranh Châu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  <w:r>
              <w:rPr/>
              <w:t>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Núi Chóc - Năng G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ĩnh Phú - ranh Vọng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hựa 3,5m liên xã (kênh Mướp Vă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Vọng Thê - ranh Tây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  <w:r>
              <w:rPr/>
              <w:t>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Óc E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Kiên Hả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Vọng Đông - ranh Kiên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Núi Sậ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ê tông liên xã (Rạch Giá - LX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rường B Tây Sơn - kênh D (kênh Rạch Giá Long Xuyê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d) Tiếp giáp lộ giao thông nông thôn, đường liên xã, giao thông thủy (kênh cấp II):</w:t>
      </w:r>
    </w:p>
    <w:p>
      <w:pPr>
        <w:pStyle w:val="Normal"/>
        <w:spacing w:before="60" w:after="0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Đơn vị tính: đồng/m</w:t>
      </w:r>
      <w:r>
        <w:rPr>
          <w:b/>
          <w:i/>
          <w:sz w:val="27"/>
          <w:szCs w:val="27"/>
          <w:vertAlign w:val="superscript"/>
        </w:rPr>
        <w:t>2</w:t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25"/>
        <w:gridCol w:w="2148"/>
        <w:gridCol w:w="3120"/>
        <w:gridCol w:w="1080"/>
        <w:gridCol w:w="1227"/>
      </w:tblGrid>
      <w:tr>
        <w:trPr>
          <w:tblHeader w:val="true"/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, tên kênh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ới hạn  từ …….đến……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ạch Bờ A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nh Phú Hòa - ranh Mỹ Thạn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áng Mớ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ạch Bờ Ao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ã Độ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nh Phú Hòa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hầy Giá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ba Thầy Giáo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Phú Tâ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òn Dong - kênh Cái Sắ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Đường đấ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kênh Ông Đốc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nh Vĩnh Chánh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Phú Hò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ã Độ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ạch Bờ Ao - ranh Phú Thuậ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ặc Cần Dệ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1" w:right="-135" w:hanging="0"/>
              <w:jc w:val="center"/>
              <w:rPr/>
            </w:pPr>
            <w:r>
              <w:rPr>
                <w:color w:val="000000"/>
              </w:rPr>
              <w:t>Ranh Vĩnh Chánh - rạch Bờ 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ạch Bờ A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Rạch Giá Long Xuyên - ranh Phú Thuậ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ê tông 2m (kênh Mặc Cần Dện nhỏ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Đình - hết đường 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Mặc Cần Dện nhỏ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Đình - hết đường 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 (kênh Thanh Ni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sắt kênh Hậu 1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(kênh Thanh Niên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Xã Độ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Phú Hòa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kênh Nông Dâ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cầu 2A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kênh T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ầu Kênh T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kênh T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ầu kênh T7 - ranh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ặc Cần Dện lớ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Phú Hoà - ranh Vĩnh Kh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4 Tổ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ỉnh lộ 943 - ranh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anh Định Thành - ranh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ụ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Thành - kênh Đòn D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Cây Cò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Đòn Dong - kênh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, 2m (kênh Mặc Cần Dệ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ười Cai - cầu Xẻo Lá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Mười Ca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Bốn Tổng  - kênh Mặc Cần D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rạch Cái Vồn, Bà Cả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Bốn Tổng - kênh Mười C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hựa 3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lộ ông Cường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hà ông Điển - hết ranh đất bà H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ất bà An - kênh Mười C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lộ Thanh Niê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Mười Cai - kênh Mặc Cần D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>
                <w:color w:val="000000"/>
              </w:rPr>
              <w:t>Đường đất, bê tông 3m (kênh Bốn Tổng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Rạch Giá - Long Xuyên - kênh Mặc Cần D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Ranh Là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Tây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Vĩnh Tâ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ênh Ba Dầu - ranh xã Tây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Ba Dầ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Rạch Giá Long Xuyên - kênh Vĩnh Tâ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ường Tiề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ênh Xẻo Sâu - ranh xã Tây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Xẻo Sâ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kênh Ba Dầ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1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F, G, H, kênh Trục và lộ tẻ Định Thàn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/>
            </w:pPr>
            <w:r>
              <w:rPr>
                <w:color w:val="000000"/>
              </w:rPr>
              <w:t>Kênh Rạch Giá - Long Xuyên - giáp Tỉnh lộ 943, ranh xã Vĩnh Khánh, ranh tỉnh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Mỹ Giang 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Mỹ Phú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Phèn Đứng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Mỹ Phú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 (kênh Định Mỹ 2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Mỹ Phú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 (kênh Định Mỹ 1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Mỹ Phú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Trường Tiền cũ 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gã 3 Trường Tiền cũ - ranh xã Vĩnh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(kênh Đồng Chò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xã Vĩnh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 (kênh Thốt Nốt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ấp Chiến lược - ranh xã Vĩnh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Đường đất </w:t>
              <w:br/>
              <w:t>(Kênh Ba Thước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ấp Chiến Lược -</w:t>
              <w:br/>
              <w:t xml:space="preserve"> kênh Định Mỹ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1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Núi Sập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F, kênh Vòng Núi, kênh E, kênh D, kênh Ran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Rạch Giá - Long Xuyên - ranh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oại Giang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ếp giáp các kênh cấp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ênh Rạch Giá - Long Xuyên - ranh Vọng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Đường Bê tông 2m hai bờ (kênh Ba Thê cũ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ừ kênh Rạch Giá - Long Xuyên - kênh Kiên H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Bê tông 2m hai bờ (kênh Thoại Giang II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ừ kênh Rạch Giá - Long Xuyên - kênh Kiên H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bờ Bắc (kênh Xã Diễu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ừ kênh Rạch Giá - Long Xuyên - kênh Kiên H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bờ Tây (kênh Kiên Hảo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ừ ranh Vọng Đông - giáp ranh với Kiên Giang (kênh Xã Diễ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bờ Nam (kênh Thoại Giang I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ừ kênh Rạch Giá - Long Xuyên - giáp ranh với Vọng Đ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ường đất bờ Nam (kênh D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ừ kênh Rạch Giá - Long Xuyên - giáp ranh với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 hai bờ  (kênh C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ừ kênh Rạch Giá - Long Xuyên - giáp ranh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3m hai bờ  (kênh B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ừ kênh Rạch Giá - Long Xuyên - giáp ranh với Cần Th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ộ 15 (bê tông 3m liên xã kênh Ba Thê - Núi Chọi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Núi Sập - ranh xã An Bì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- Núi Sậ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Thoại Giang - ranh Vọng Th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Thoại Giang 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iên Hảo - ranh Thoại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Thoại Giang 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iên Hảo - ranh Thoại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Ba Thê C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nh Óc Eo - ranh Bình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Kênh Vọng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ông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Núi Chóc Năng Gù - ranh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n Bì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Mỹ Gia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úi Chóc Năng Gù - ranh Thoại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T. Óc E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Lê S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từ cầu treo Gò Cây Th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ênh vành Đa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  <w:r>
              <w:rPr/>
              <w:t>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ác kênh cấp 2 còn lạ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ênh Vành đai - kênh Kiên H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ọng Thê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Huệ Đứ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/>
            </w:pPr>
            <w:r>
              <w:rPr/>
              <w:t>Kênh Mướp Văn - ranh Tri Tô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ênh Ba Thê mới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/>
            </w:pPr>
            <w:r>
              <w:rPr/>
              <w:t>Kênh Mướp Văn  - ranh Óc 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</w:tr>
      <w:tr>
        <w:trPr>
          <w:trHeight w:val="1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ê tông 2m (kênh Mướp Văn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nh Vọng Thê - ranh Châu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ường Tiề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ranh Tây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hai Trâ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An Bì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ỹ Phú Đô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kênh Núi Chóc năng G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Vọng Đông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An Bì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Định Mỹ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Định M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Núp Lê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kênh Mỹ Gi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Vọng Đông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An Bì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Mỹ Gia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ênh Núi Chóc Năng Gù - ranh Định M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ênh Trường Tiề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nh Định Mỹ - ranh Tây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  <w:tr>
        <w:trPr>
          <w:trHeight w:val="1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ếp giáp các kênh cấp II trong toàn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000</w:t>
            </w:r>
          </w:p>
        </w:tc>
      </w:tr>
    </w:tbl>
    <w:tbl>
      <w:tblPr>
        <w:tblW w:w="1030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20"/>
        <w:gridCol w:w="4440"/>
        <w:gridCol w:w="2280"/>
        <w:gridCol w:w="720"/>
      </w:tblGrid>
      <w:tr>
        <w:trPr>
          <w:trHeight w:val="113" w:hRule="atLeast"/>
        </w:trPr>
        <w:tc>
          <w:tcPr>
            <w:tcW w:w="1030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bCs/>
                <w:color w:val="000000"/>
                <w:sz w:val="27"/>
                <w:szCs w:val="27"/>
                <w:lang w:val="it-IT"/>
              </w:rPr>
            </w:pPr>
            <w:r>
              <w:rPr>
                <w:bCs/>
                <w:color w:val="000000"/>
                <w:sz w:val="27"/>
                <w:szCs w:val="27"/>
                <w:lang w:val="it-IT"/>
              </w:rPr>
            </w:r>
          </w:p>
          <w:p>
            <w:pPr>
              <w:pStyle w:val="Normal"/>
              <w:spacing w:before="120" w:after="0"/>
              <w:ind w:firstLine="720"/>
              <w:rPr>
                <w:bCs/>
                <w:color w:val="000000"/>
                <w:sz w:val="27"/>
                <w:szCs w:val="27"/>
                <w:lang w:val="it-IT"/>
              </w:rPr>
            </w:pPr>
            <w:r>
              <w:rPr>
                <w:bCs/>
                <w:color w:val="000000"/>
                <w:sz w:val="27"/>
                <w:szCs w:val="27"/>
                <w:lang w:val="it-IT"/>
              </w:rPr>
            </w:r>
          </w:p>
          <w:p>
            <w:pPr>
              <w:pStyle w:val="Normal"/>
              <w:spacing w:before="120" w:after="0"/>
              <w:ind w:firstLine="720"/>
              <w:rPr>
                <w:bCs/>
                <w:color w:val="000000"/>
                <w:sz w:val="27"/>
                <w:szCs w:val="27"/>
                <w:lang w:val="it-IT"/>
              </w:rPr>
            </w:pPr>
            <w:r>
              <w:rPr>
                <w:bCs/>
                <w:color w:val="000000"/>
                <w:sz w:val="27"/>
                <w:szCs w:val="27"/>
                <w:lang w:val="it-IT"/>
              </w:rPr>
            </w:r>
          </w:p>
          <w:p>
            <w:pPr>
              <w:pStyle w:val="Normal"/>
              <w:spacing w:before="120" w:after="0"/>
              <w:ind w:firstLine="720"/>
              <w:rPr>
                <w:bCs/>
                <w:color w:val="000000"/>
                <w:sz w:val="27"/>
                <w:szCs w:val="27"/>
                <w:lang w:val="it-IT"/>
              </w:rPr>
            </w:pPr>
            <w:r>
              <w:rPr>
                <w:bCs/>
                <w:color w:val="000000"/>
                <w:sz w:val="27"/>
                <w:szCs w:val="27"/>
                <w:lang w:val="it-IT"/>
              </w:rPr>
            </w:r>
          </w:p>
          <w:p>
            <w:pPr>
              <w:pStyle w:val="Normal"/>
              <w:spacing w:before="120" w:after="0"/>
              <w:ind w:firstLine="720"/>
              <w:rPr>
                <w:bCs/>
                <w:color w:val="000000"/>
                <w:sz w:val="27"/>
                <w:szCs w:val="27"/>
                <w:lang w:val="it-IT"/>
              </w:rPr>
            </w:pPr>
            <w:r>
              <w:rPr>
                <w:bCs/>
                <w:color w:val="000000"/>
                <w:sz w:val="27"/>
                <w:szCs w:val="27"/>
                <w:lang w:val="it-IT"/>
              </w:rPr>
            </w:r>
          </w:p>
          <w:p>
            <w:pPr>
              <w:pStyle w:val="Normal"/>
              <w:spacing w:before="120" w:after="0"/>
              <w:ind w:firstLine="720"/>
              <w:rPr>
                <w:bCs/>
                <w:color w:val="000000"/>
                <w:sz w:val="27"/>
                <w:szCs w:val="27"/>
                <w:lang w:val="it-IT"/>
              </w:rPr>
            </w:pPr>
            <w:r>
              <w:rPr>
                <w:bCs/>
                <w:color w:val="000000"/>
                <w:sz w:val="27"/>
                <w:szCs w:val="27"/>
                <w:lang w:val="it-IT"/>
              </w:rPr>
              <w:t>e) Khu vực còn lại:</w:t>
            </w:r>
          </w:p>
          <w:p>
            <w:pPr>
              <w:pStyle w:val="Normal"/>
              <w:ind w:left="2160" w:firstLine="720"/>
              <w:rPr/>
            </w:pPr>
            <w:r>
              <w:rPr>
                <w:bCs/>
                <w:i/>
                <w:sz w:val="27"/>
                <w:szCs w:val="27"/>
                <w:lang w:val="it-IT"/>
              </w:rPr>
              <w:t xml:space="preserve">                                                         </w:t>
            </w:r>
            <w:r>
              <w:rPr>
                <w:bCs/>
                <w:i/>
                <w:sz w:val="27"/>
                <w:szCs w:val="27"/>
                <w:lang w:val="it-IT"/>
              </w:rPr>
              <w:t>Đơn vị tính: đồng/m</w:t>
            </w:r>
            <w:r>
              <w:rPr>
                <w:bCs/>
                <w:i/>
                <w:sz w:val="27"/>
                <w:szCs w:val="27"/>
                <w:vertAlign w:val="superscript"/>
                <w:lang w:val="it-I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ố T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xã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ên đường, tên kê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ú Thuận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Phú Hòa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Chánh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Khánh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Trạch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ĩnh Phú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ịnh Thành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ịnh Mỹ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Núi Sập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oại Giang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ình Thành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ọng Đông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T. Óc Eo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ọng Thê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iếp giáp kênh cấp II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ây Phú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ỹ Phú Đông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Bình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hu vực còn lại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ảng giá đất trên địa bàn huyện Thoại Sơn năm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6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3:00Z</dcterms:created>
  <dc:creator>User</dc:creator>
  <dc:description/>
  <cp:keywords/>
  <dc:language>en-US</dc:language>
  <cp:lastModifiedBy>phamducdai</cp:lastModifiedBy>
  <cp:lastPrinted>2010-12-21T12:49:00Z</cp:lastPrinted>
  <dcterms:modified xsi:type="dcterms:W3CDTF">2010-12-22T08:56:00Z</dcterms:modified>
  <cp:revision>24</cp:revision>
  <dc:subject/>
  <dc:title>II</dc:title>
</cp:coreProperties>
</file>