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BẢNG GIÁ ĐẤ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TRÊN ĐỊA BÀN HUYỆN TỊNH BIÊN</w:t>
      </w:r>
    </w:p>
    <w:p>
      <w:pPr>
        <w:pStyle w:val="Normal"/>
        <w:tabs>
          <w:tab w:val="clear" w:pos="720"/>
          <w:tab w:val="left" w:pos="6360" w:leader="none"/>
        </w:tabs>
        <w:spacing w:before="6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Ban hành kèm theo Quyết định số 68/2010/QĐ-UBND</w:t>
      </w:r>
    </w:p>
    <w:p>
      <w:pPr>
        <w:pStyle w:val="Normal"/>
        <w:spacing w:before="6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ngày 21 tháng 12 năm 2010 của Ủy ban nhân dân tỉnh An Giang)</w:t>
      </w:r>
    </w:p>
    <w:p>
      <w:pPr>
        <w:pStyle w:val="Heading3"/>
        <w:spacing w:before="0" w:after="0"/>
        <w:rPr>
          <w:iCs/>
          <w:color w:val="000000"/>
          <w:sz w:val="27"/>
          <w:szCs w:val="27"/>
          <w:lang w:val="en-US" w:eastAsia="en-US"/>
        </w:rPr>
      </w:pPr>
      <w:r>
        <w:rPr>
          <w:i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420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25pt" to="275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. ĐẤT Ở ĐÔ THỊ, VEN ĐÔ THỊ:</w:t>
      </w:r>
    </w:p>
    <w:p>
      <w:pPr>
        <w:pStyle w:val="TextBodyIndent"/>
        <w:spacing w:before="60" w:after="0"/>
        <w:ind w:firstLine="72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I. Giới hạn đô thị: </w:t>
      </w:r>
    </w:p>
    <w:p>
      <w:pPr>
        <w:pStyle w:val="Normal"/>
        <w:spacing w:before="60" w:after="0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Thị trấn Nhà Bàng: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Đông giáp kênh Trà Sư (từ biên đầu mương dẫn vào hồ Xí nghiệp Điện nước - ngã 3 lộ Tây Trà Sư - Bến Bò).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Tây giáp ranh xã An Phú (Quốc lộ 91).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  <w:sz w:val="27"/>
          <w:szCs w:val="27"/>
        </w:rPr>
        <w:t>- Phía Nam: hết ranh Trạm Y tế Nhà Bàng – Tuyến dân cư Thới Hòa 2.</w:t>
      </w:r>
    </w:p>
    <w:p>
      <w:pPr>
        <w:pStyle w:val="Normal"/>
        <w:spacing w:before="60" w:after="0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Phía Bắc giáp đường vòng Núi Trà Sư (ngã 3 trường tiểu học </w:t>
      </w:r>
      <w:r>
        <w:rPr>
          <w:rFonts w:eastAsia="Arial Unicode MS"/>
          <w:color w:val="000000"/>
          <w:sz w:val="27"/>
          <w:szCs w:val="27"/>
        </w:rPr>
        <w:t>“</w:t>
      </w:r>
      <w:r>
        <w:rPr>
          <w:color w:val="000000"/>
          <w:sz w:val="27"/>
          <w:szCs w:val="27"/>
        </w:rPr>
        <w:t>C” Nhà Bàng) đến biên ranh xã Nhơn Hưng.</w:t>
      </w:r>
    </w:p>
    <w:p>
      <w:pPr>
        <w:pStyle w:val="Normal"/>
        <w:spacing w:before="60" w:after="0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Thị trấn Chi Lăng: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Đông: giáp đường Nguyễn Thái Học (từ ngã 3 Chiến Thắng - đường Mạc Đỉnh Chi).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Tây giáp đường Lý Thường Kiệt (từ ngã 3 lộ Ôtưksa - ngã 3 Sư Vạn Hạnh).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Nam: giáp đường 3/2 (hết đoạn đường).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Bắc: giáp Trung Đoàn 1.</w:t>
      </w:r>
    </w:p>
    <w:p>
      <w:pPr>
        <w:pStyle w:val="Normal"/>
        <w:spacing w:before="60" w:after="0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Thị Trấn Tịnh Biên:</w:t>
      </w:r>
    </w:p>
    <w:p>
      <w:pPr>
        <w:pStyle w:val="Normal"/>
        <w:spacing w:before="60" w:after="0"/>
        <w:ind w:firstLine="72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- Phía Đông giáp Cống K93 (từ khu quân sự K93 - hết ranh khu Công nghiệp Xuân Tô).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Tây giáp kênh Vĩnh Tế (từ biên trong đường dẫn cầu Vĩnh Tế - biên trên đường Đinh Tiên Hoàng).</w:t>
      </w:r>
    </w:p>
    <w:p>
      <w:pPr>
        <w:pStyle w:val="Normal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Nam giáp đất ruộng (từ khu quân sự K93 - Cầu Đinh - biên trong đường dẫn cầu Vĩnh Tế).</w:t>
      </w:r>
    </w:p>
    <w:p>
      <w:pPr>
        <w:pStyle w:val="Normal"/>
        <w:spacing w:before="60" w:after="0"/>
        <w:ind w:firstLine="720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Phía Bắc giáp đường Đinh Tiên Hoàng (lộ Xuân Tô 1).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I. Giá đất phân theo vị trí, phân loại đường phố:</w:t>
      </w:r>
    </w:p>
    <w:p>
      <w:pPr>
        <w:pStyle w:val="Normal"/>
        <w:spacing w:before="60" w:after="0"/>
        <w:ind w:left="5760" w:hanging="0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1.000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950"/>
        <w:gridCol w:w="900"/>
        <w:gridCol w:w="990"/>
      </w:tblGrid>
      <w:tr>
        <w:trPr>
          <w:tblHeader w:val="true"/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đường phố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ới hạn từ … đến 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Loại đường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1</w:t>
            </w:r>
          </w:p>
        </w:tc>
      </w:tr>
      <w:tr>
        <w:trPr>
          <w:tblHeader w:val="true"/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HỊ TRẤN NHÀ BÀNG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I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u vực chợ (2 dãy phố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ầu chợ - Nguyễn Thị Minh Khai (Lộ Thới Hòa 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3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Sinh Sắc (HL8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ầu chợ - biên trên đường vào Huyện độ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Nguyễn Trãi (TL948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hà Truyền thống - biên đầu ngã 3 Thới Sơ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ần Hưng Đạo (QL91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ợ Nhà Bàng - hết ranh Chùa 9 Tầ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ợ Nhà Bàng - UBND huyện (kể cả đường vào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ết ranh chùa 9 tầng - ranh xã An Ph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BND huyện - cầu Trà S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Thị Minh Khai (Thới Hòa 2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98" w:hanging="0"/>
              <w:jc w:val="center"/>
              <w:rPr/>
            </w:pPr>
            <w:r>
              <w:rPr>
                <w:color w:val="000000"/>
                <w:szCs w:val="24"/>
              </w:rPr>
              <w:t>Đầu đường Đoàn Minh Huyên (Hương lộ 7) - trụ điện 1/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Trãi (TL948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Thới Sơn - ranh xã Thới Sơ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oàn Minh Huyên (HL7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gã ba Thới Sơn - hết ranh Trạm xá Nhà Bàng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Sinh Sắc (HL8)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ên trên đường Huyện đội - đầu đường vòng núi Trà S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2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Nguyễn Thị Minh Khai (Thới Hòa 2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rụ điện 1/34 - cống 5 Đứ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 xml:space="preserve">     </w:t>
            </w:r>
            <w:r>
              <w:rPr>
                <w:bCs/>
                <w:iCs/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3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Nguyễn Thị Minh Khai (Thới Hòa 2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ống 5 Đức - cống trước Xã Độ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ê Hồng Phong (Cầu Chùa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iáp QLộ 91- Lộ Thới Hòa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ũ Hồng Đức (cống ông 5 Đức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iáp QLộ 91- Lộ Thới Hòa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Thị Định (cầu Hội Đồng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iáp QLộ 91 - Lộ Thới Hòa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ải Thượng Lãn Ông (đường vào bệnh viện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ần Hưng Đạo (Qlộ91) - ngã tư Nguyễn Thị Minh Khai (Lộ Thới Hòa 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Sinh Sắc (HL8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iên trên đường vòng Núi Trà Sư - ranh xã Nhơn Hư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Bào Mướp (HL6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ần Hưng Đạo (Qlộ 91) - xã đội Nhà B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ương Văn Diễn (Hòa Hưng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Trần Hưng Đạo (QLộ 91) - ngã 3 Trạm bơm Hợp tác xã Hòa Hư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Đường Lình Quỳnh 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ần Hưng Đạo - Chùa Quan Â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V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ẤT Ở VEN ĐÔ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Hải Thượng Lãn Ông 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Nguyễn Thị Minh Khai - cổng Bệnh việ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Bào Mướp (HL6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đội Nhà Bàng - cống Bảy C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B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HỊ TRẤN CHI LĂNG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1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Hòa Bình (chợ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Lý Thường Kiệt - ngã 4 Chi Lă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hống Nhất (chợ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Lý Thường Kiệt - ngã 4 Chi Lă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Lý Thường Kiệt (TL948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Ôtưksa - cống bến xe Chi Lă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7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Chi Lăng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Ngã 3 Lý Thường Kiệt (TL948)- Công an TT Chi Lă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7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Từ Công an TT Chi Lăng - ngã 4 Huỳnh Thúc Kh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Từ ngã 4 Huỳnh Thúc Kháng - Bưu điện - ngã 3 Lý Thường Kiệt (Tỉnh Lộ 94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30/4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Hòa Bình - ngã 4 Thống Nhấ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2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hạm Hùng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ông An TT Chi Lăng - ngã 3 Lê Thánh Tô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ê T.Tôn - hết ranh phòng khá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ạc Đỉnh Chi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ông an TT Chi Lăng- ngã 4 Lê Thánh Tô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Ngã 4 Lê Thánh Tôn - ngã 4 Trần Quang Khả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ái Tổ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Lý Thường Kiệt -  ngã 4 Chi Lă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ngã tư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ê Thánh Tôn - ngã 3 Trần Quang Khả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òa Bình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ngã 3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ống Nhất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ngã 4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uỳnh Thúc Kháng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ngã 4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hạm Ngũ Lão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Chi Lăng - ngã 4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àng Hoa Thám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ngã 4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Lai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Sư Vạn Hạnh - ngã 4 Lê Thánh 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iến Thắng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Lý Thường Kiệt - ngã 3 Lê T.Tô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ổng Bến xe - Lâm Hữu Dụng (ngã 3 Sư Vạn Hạnh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Đường 30/4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ý Thái Tổ - ngã 4 Hòa Bìn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ư Vạn Hạnh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Chi Lăng - ngã 4 Chiến Thắ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ô Quyền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ngã 4 Chiến Thắ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Thánh Tôn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Phạm Hùng - ngã 3 Chiến Thắ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3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uỳnh Thúc Kháng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Chi Lăng - giáp đất Ông Trương Viết Liễ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ê Thánh Tôn - ngã 3 Trần Quang Khả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hạm Ngũ Lão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ê Thánh Tôn - cuối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àng Hoa Thám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ê Thánh Tôn - ngã 3 Nguyễn Thái Họ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Lai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Lê Thánh Tôn - cuối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Chiến Thắng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Ngã 3 Lê Thánh Tôn - hết ranh trường cấp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3/2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3 Sư Vạn Hạnh - cuối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ư Vạn Hạnh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4 Chiến Thắng - ngã 3 đường 3/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3 đường 3/2 - ngã 3 Lý Thường Kiệ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ần Quang Khải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3 Mạc Đỉnh Chi - ngã 3 Hoàng Hoa Thá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Thái Học (bên trái tuyến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3 Chiến Thắng - giáp Mạc Đỉnh 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Mạc Đỉnh Chi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Ngã 4 Trần Quang Khải - Nguyễn Thái Học (ngã 3 đường lên nhà thờ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HU VỰC VEN ĐÔ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1/5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3 Lý Thường Kiệt - cuối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ba ÔTuksa - giáp ranh Vĩnh Tru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ba Sư Vạn Hạnh - giáp Tân Lợ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Đường Chiến Thắng </w:t>
              <w:br/>
              <w:t>(Hương Lộ Voi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trường cấp 2 - giáp xã Núi Vo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HỊ TRẤN TỊNH BIÊN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1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4"/>
              </w:rPr>
              <w:t>Lê Hồng Phong (Đ.số 22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 - Ngô Quyề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ô Quyền - Lý Thái T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3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Nguyễn Trãi (Đ.số 7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oại Ngọc Hầu - Lê Hồng Pho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Lê Văn Tám (Đ.số 21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 - Nguyễn Trã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ô Quyền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oại Ngọc Hầu - Lê Hồng Pho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guyễn Chí Thanh 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Hồng Phong - hết đườ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4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guyễn Thị Minh Khai 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Hồng Phong - hết đườ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4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Võ Thị Sáu (Đ.số 11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Hồng Phong - hế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4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  <w:lang w:val="de-DE"/>
              </w:rPr>
            </w:pPr>
            <w:r>
              <w:rPr>
                <w:color w:val="000000"/>
                <w:szCs w:val="24"/>
                <w:lang w:val="de-DE"/>
              </w:rPr>
              <w:t>Kim Đồng (sau UBND.TT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de-DE"/>
              </w:rPr>
            </w:pPr>
            <w:r>
              <w:rPr>
                <w:color w:val="000000"/>
                <w:szCs w:val="24"/>
                <w:lang w:val="de-DE"/>
              </w:rPr>
              <w:t>Từ Ngô Quyền - Lý Thái T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3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oại Ngọc Hầu (lộ 955A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ầu Hữu Nghị - hết ranh UBND TT. Tịnh Bi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val="de-DE"/>
              </w:rPr>
            </w:pPr>
            <w:r>
              <w:rPr>
                <w:color w:val="000000"/>
                <w:szCs w:val="24"/>
                <w:lang w:val="de-DE"/>
              </w:rPr>
              <w:t>Từ hết ranh sau UBND TT. Tịnh Biên - Nhà máy nướ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3.5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 (Qlộ 91)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1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ầu Hữu Nghị - hết ranh trường TH “A” Xuân T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6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ường TH “A” Xuân Tô - Đinh Tiên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4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inh Tiên Hoàng - cống K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han Đăng Lưu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ê Hồng Phong - hế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4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Huệ (HL 17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 - cống ranh Chùa An Bi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oại Ngọc Hầu (QL N1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ầu Hữu Nghị - cống Cầu Sậ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10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ống Cầu Sập - biên trong đường dẫn cầu Vĩnh T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Đinh Tiên Hoàng (lộ Xuân Tô 1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ường Kiệt - đầu đường Lý Thái T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9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Huệ (Hương lộ 17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ống ranh Chùa An Biên - cầu Đin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ĐƯỜNG LOẠI 2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oại Ngọc Hầu (TL.955A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hà máy nước - biên đầu Đinh Tiên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2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inh Tiên Hoàng (Lộ Xuân Tô 1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ái Tổ - hết ranh Trường TH “D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ết ranh Trường TH “D” - Thoại Ngọc Hầ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u Xóm mới sau bến xe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hẻ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ý Thái Tổ (TDC trung tâm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inh Tiên Hoàng - Thoại Ngọc Hầ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V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HU VỰC VEN ĐÔ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rần Hưng Đạo (QL91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đô thị (cống K93) - hết ranh TH "C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ết ranh Trường TH “C”- ranh xã An Ph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Nguyễn Huệ (HL17)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ừ cầu Đinh - Ngã 3 Tà L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8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>Quốc lộ 91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Cầu Hữu Nghị - Cầu Xuân Tô (cầu Cạn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8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Ven đ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Cs w:val="24"/>
              </w:rPr>
              <w:t>1.000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B. GIÁ ĐẤT Ở NÔNG THÔN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Khu vực 1:</w:t>
      </w:r>
      <w:r>
        <w:rPr>
          <w:color w:val="000000"/>
          <w:sz w:val="27"/>
          <w:szCs w:val="27"/>
        </w:rPr>
        <w:t xml:space="preserve"> đất ở nông thôn tại trung tâm xã (trung tâm chợ xã; trung tâm hành chính xã):</w:t>
      </w:r>
    </w:p>
    <w:p>
      <w:pPr>
        <w:pStyle w:val="Normal"/>
        <w:ind w:firstLine="72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a) Đất ở nông thôn nằm tại trung tâm hành chính xã:</w:t>
      </w:r>
    </w:p>
    <w:p>
      <w:pPr>
        <w:pStyle w:val="Normal"/>
        <w:spacing w:before="60" w:after="60"/>
        <w:ind w:left="6480" w:hanging="0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8"/>
        <w:gridCol w:w="5666"/>
        <w:gridCol w:w="1176"/>
      </w:tblGrid>
      <w:tr>
        <w:trPr>
          <w:tblHeader w:val="true"/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</w:t>
            </w:r>
          </w:p>
        </w:tc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ới hạn từ … đến 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1</w:t>
            </w:r>
          </w:p>
        </w:tc>
      </w:tr>
      <w:tr>
        <w:trPr>
          <w:tblHeader w:val="true"/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Xã Vĩnh Trung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ngã 4 Hương lộ 1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nhà Ông Huỳnh Thanh Hải (tờ 12, thửa 327 về hướng TT Nhà Bàng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Xã An Phú 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Quốc lộ 91 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nhà Trần Thị Bé Tư (tờ 19 thửa 118 về hướng TT Nhà Bàng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hết Lộ mới cua 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Xã An Cư 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A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ngã 3 phú Cường (về hướng TT Tịnh Biên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đường máng Trạm bơm 3/2 (về hướng Tri Tôn tờ 26, thửa 36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đường máng Trạm bơm 3/2 (về hướng Vĩnh Trung, tờ 22, thửa 58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Tân Lập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An Thành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ranh đầu Trung Tâm học tập cộng đồng (về hướng Châu Phú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Trung tâm chợ (nhà Nguyễn Thái Phong tờ 10, thửa 39 về hướng Tri Tôn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Tân Lợi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hết cây xăng Dương Thị Thoại (về hướng TT Chi Lăng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đến hết Trạm y tế xã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n Long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 - nhà Chau Song (150 mét, tờ 11, thửa 81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An Nông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N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Lộ 20 (về hướng Tịnh Biên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100 mét (về hướng Lạc Quới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Thới Sơn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6</w:t>
            </w:r>
          </w:p>
        </w:tc>
        <w:tc>
          <w:tcPr>
            <w:tcW w:w="5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7 - nhà Ông Nguyễn Văn Em tờ 51, thửa 106 (về hướng Miễu Bào Mướp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7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ừ UBND xã - hết ranh trường TH “A”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Nhơn Hưng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8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ranh TT Nhà Bàng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ừ UBND xã - ngã 3 lộ Hòa Hưng 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An Hảo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nhà Ông Nguyễn Văn Khoe ( tờ 14 thửa 97 hướng về TT Chi Lăng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ranh đầu trường THCS Nguyễn Bỉnh Khiêm (hướng về Tri Tôn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Tỉnh lộ 948 - hết ranh xã đội An Hảo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Núi Voi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ngã 3 hương lộ Voi I (thửa 304, về hướng Vĩnh Trung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hết cây xăng F330 (đồn Bích Thủy)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Văn Giáo</w:t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- nhà máy xay lúa Huỳnh Văn Lâm (tờ 8, thửa 221 hướng về Nhà Bàng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UBND xã – trung tâm chợ xã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</w:tbl>
    <w:p>
      <w:pPr>
        <w:pStyle w:val="Normal"/>
        <w:spacing w:before="120" w:after="0"/>
        <w:ind w:firstLine="72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12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b) Đất ở nông thôn nằm tại trung tâm chợ xã:</w:t>
      </w:r>
    </w:p>
    <w:p>
      <w:pPr>
        <w:pStyle w:val="Normal"/>
        <w:ind w:left="5760" w:firstLine="720"/>
        <w:rPr/>
      </w:pPr>
      <w:r>
        <w:rPr>
          <w:i/>
          <w:iCs/>
          <w:color w:val="000000"/>
          <w:szCs w:val="24"/>
        </w:rPr>
        <w:t>Đơn vị tính: đồng/m</w:t>
      </w:r>
      <w:r>
        <w:rPr>
          <w:i/>
          <w:iCs/>
          <w:color w:val="000000"/>
          <w:szCs w:val="24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670"/>
        <w:gridCol w:w="1170"/>
      </w:tblGrid>
      <w:tr>
        <w:trPr>
          <w:tblHeader w:val="true"/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chợ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ới hạn từ … đến …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1</w:t>
            </w:r>
          </w:p>
        </w:tc>
      </w:tr>
      <w:tr>
        <w:trPr>
          <w:tblHeader w:val="true"/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Vĩnh Trung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 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4 Hương lộ 11 - lộ Tà Lập (hướng về hướng TT. Chi Lăng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dãy nhà đối diện nhà lồng chợ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Tân Lập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Hương lộ An Thành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ừ nhà Nguyễn Thái Phong (tờ 10, thửa 39) - cầu kênh 1/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ác dãy nhà đối diện nhà lồng chợ - các dãy nhà cặp theo lộ Tân Thàn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Ba Xoài xã An C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>Hương lộ 1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chợ - Văn phòng ấp Ba Soài (về hướng UBND xã, tờ 35, thửa 20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Từ chợ - hết ranh trường Tiểu Học “B” An Cư (về hướng Tri Tôn, tờ 35, thửa 235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Thới Sơn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chợ - cống trạm y tế xã Thới Sơn (hướng về Văn Giá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hợ - giáp trung tâm hành chính xã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dãy nhà đối diện nhà lồng chợ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xã Tiết xã Tân Lợ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Tân Long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ết khu quy hoạch chợ và bố trí dân c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An Hảo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hợ - nhà Nguyễn Văn Khoe (tờ 14, thửa 97 về hướng TT. Chi Lăng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  <w:szCs w:val="24"/>
              </w:rPr>
              <w:t>800.000</w:t>
              <w:br/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hợ - ranh đầu trường THCS Nguyễn Bỉnh Khiêm (hướng về Tri Tôn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dãy nhà đối diện nhà lồng chợ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Núi Vo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hợ - cống số 1 (thửa 81 về hướng Vĩnh Trung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hợ - ngã 3 Hương Lộ Voi I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đường khu trung tâm chợ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dãy nhà đối diện nhà lồng ch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0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11 - biên đầu Âu Tàu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hợ Văn Giáo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ỉnh lộ 9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ừ chợ - giáp trung tâm hành chính xã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5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4"/>
              </w:rPr>
            </w:pPr>
            <w:r>
              <w:rPr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Các dãy nhà đối diện nhà lồng chợ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5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4"/>
              </w:rPr>
            </w:pPr>
            <w:r>
              <w:rPr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Từ chợ - hết ranh VP ấp Măng Rò (hướng về Vĩnh Trung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500</w:t>
            </w:r>
            <w:r>
              <w:rPr>
                <w:color w:val="000000"/>
                <w:szCs w:val="24"/>
              </w:rPr>
              <w:t>.0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 xml:space="preserve">2. Khu vực 2: </w:t>
      </w:r>
      <w:r>
        <w:rPr>
          <w:color w:val="000000"/>
          <w:sz w:val="27"/>
          <w:szCs w:val="27"/>
        </w:rPr>
        <w:t xml:space="preserve">đất ở nông thôn tiếp giáp quốc lộ, tỉnh lộ, giao thông nông thôn, đường liên xã:                                                              </w:t>
      </w:r>
    </w:p>
    <w:p>
      <w:pPr>
        <w:pStyle w:val="Normal"/>
        <w:spacing w:before="120" w:after="0"/>
        <w:ind w:left="576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5670"/>
        <w:gridCol w:w="1170"/>
      </w:tblGrid>
      <w:tr>
        <w:trPr>
          <w:tblHeader w:val="true"/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Số </w:t>
              <w:br/>
              <w:t>T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Tên xã, thị trấn </w:t>
              <w:br/>
              <w:t>đường phố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ới hạn từ … đến 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T. Nhà Bàng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Hòa Hưng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đô thị - giáp ranh xã Nhơn Hư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y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Bến Bò - giáp ranh xã Thới Sơ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6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ống Bảy Cư - giáp ranh xã Thới Sơ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9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uyễn Sinh Sắc - giáp ranh xã An Ph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T. Tịnh Biên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N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ừ biên cầu vượt - bọng ngang chùa An Phước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biên cầu vượt - bọng ngang chùa An Phước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ọng ngang chùa An Phước - cống gò Cây Sung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ọng ngang chùa An Phước - cống gò Cây Sung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ống gò Cây Sung - ranh xã An Nông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ống gò Cây Sung - ranh xã An Nông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Giới hạn đô thị - ranh xã An Ph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Tà Lá - ranh An Cư, An Nô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9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quốc lộ 91 - cổng chùa Thành Xuâ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ổng chùa Thành Xuân - hết ranh Trung tâm dạy ngh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rung tâm dạy nghề - giáp ranh xã An Ph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ò Cây Sung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quốc lộ N1 - hương lộ 17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hẻm phum Cây Dầ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Hương lộ 6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Giáp ranh An Phú - giáp ranh An C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T. Chi Lăng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đường giao thông nông thôn còn lạ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V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An Phú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Ranh Thị trấn Nhà Bàng - TT hành chính x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Trung tâm hành chính xã - ranh TT Tịnh Biê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Tịnh Biên - ranh xã Nhơn Hư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mới cua 13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QL 91 - Tỉnh lộ 955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hị trấn Tịnh Biên - ranh xã Nhơn Hưng - ranh thị trấn Nhà Bà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quốc lộ 91 - Chùa Rô (Ranh An Cư, TT. Tịnh Biên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hẻm Sóc Tà Ngá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Nhơn Hưng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Quốc lộ 9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Từ cầu Trà Sư - cầu Tha 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xã An Phú - ngã 3 Cây Mí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Cây Mít - ranh TX.Châu Đố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T. Nhà Bàng - ranh xã An Ph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lộ Hòa Hưng - hết đườ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Hòa Hưng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8 - ranh TT. Nhà Bà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u dân cư Tây Hư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Hào Sển - cống ranh - lộ đình Nhơn Hư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8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Thới Sơn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Quốc lộ 9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Từ cầu Trà Sư - cầu Tha 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Nhà Bàng - ranh xã Văn Giá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7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TL.948 - hết ranh thị trấn Nhà Bà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Nhà Bàng - ranh trung tâm hành chính x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Hương lộ 6</w:t>
            </w:r>
          </w:p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anh trung tâm chợ - ranh Văn Giá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0"/>
                <w:szCs w:val="24"/>
              </w:rPr>
            </w:pPr>
            <w:r>
              <w:rPr>
                <w:bCs/>
                <w:iCs/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rung tâm hành chính xã - ranh TT Nhà Bà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Phước Điền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6 - hết ranh chùa Phước Điề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Đình Thới Sơn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6 - Tỉnh lộ 9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y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Nhà Bàng - ranh xã Văn Giá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Văn Giáo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Thới Sơn - Bọng Đây Cà Tư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ọng Đây Cà Tưa - ranh Trung tâm hành chính x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rung tâm chợ - ranh xã Vĩnh Tr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Văn Râu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ngã 4 lộ Làng nghề - hết đường (chùa Văn Râ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6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 - giáp ranh xã An Phú (chùa Thiế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Đường Cà Hom - Mằng Rò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6 - hết đườ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y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Thới Sơn - ranh xã Vĩnh Tr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Làng nghề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ết đườ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uyến DC Đê Lũ núi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oàn tuyế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Vĩnh Trung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Văn Giáo - Chùa Hoạch Tọ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ùa Hoạch Tọt - ranh TT hành chính xã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VP ấp Mằng Rò - ranh TT. Chi Lăng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Tỉnh Lộ 948 - cống số 1 (300m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ống số 1 - ranh xã Núi Voi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Tỉnh Lộ 948 - ranh xã Đội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Đội - ranh xã An C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y Trà S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Văn Giáo - ranh xã Núi Vo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An Nông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N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Tịnh Biên - ranh TT hành chính x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 hành chính xã - Cầu 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A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T.Tịnh Biên - ranh An C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B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T.Tịnh Biên - ranh An C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N1 - hương lộ 17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ênh 3/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ết tuyế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An Cư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A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Tịnh Biên - ranh TT hành chính xã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 hành chính xã - ranh TT chợ x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 chợ xã - nhà ông 4 Thạnh (tờ 38, thửa 10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hà ông 4 Thạnh - giáp ranh Tri Tô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B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Phú Cường - ranh An Nô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 hành chính xã - ngã 4 Soài Chế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4 Soài Chết - giáp Vĩnh Tr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Ôtưksa -Vĩnh Thượng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6 - ranh TT. Chi Lă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ương lộ 17 - ranh TT.Chi Lă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Hương lộ 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anh Văn Giáo - giáp ranh An Ph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Tân Lợi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.Chi Lăng - ranh TT hành chính xã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 - cổng chùa Bà Nước Hẹ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Cổng Chùa Bà Nước Hẹ - ranh An Hả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n Long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rung tâm HC xã - hương lộ 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 - đầu kênh Xã Tiế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Núi Voi - ranh xã An Hả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Núi Voi - Tân Lập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Ranh xã Núi Voi - ranh xã Tân Lậ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5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Mỹ Á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 - hương lộ 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hu vực Tôn nền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ênh Láng Cháy - ranh xã An Hả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u vực chợ cũ Láng Cháy, đường ra bãi đ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An Hảo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Tân Lợi - cầu Tàđ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ầu Tàđek - ngã 4 Nam An Hò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tư Nam An Hòa - ranh TT hành chính x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T hành chính xã - giáp ranh xã Châu Lă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Nam An Hòa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 - đường lên Núi Cấ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Láng Cháy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 - hương lộ 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lên Núi Cấm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 - ngã 3 đường lên suối Thanh L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suối Thanh Long -lộ Công Bin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ộ Công Binh - nhà ông 5 V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vào Lâm Viên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đường lên Núi Cấm - hết đường nhựa (nhà nghỉ Lâm Viê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ác đường còn lại trong khu vực Lâm Viê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Chợ Suối cũ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đường lên Núi Cấm - hết đườ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Trung tâm HC xã - Tha 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Từ Tha La - ranh xã Tân Lợ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Văn Lanh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Tha La - đầu kênh Văn Lan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7 (Tà Lọt)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An Cư - ranh Tri Tô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uyến Tây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nh xã Tân Lợi - giáp ranh Tri Tô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II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Tân Lập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Hương Lộ An Thành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T Hành chính xã - giáp ranh huyện Châu Phú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T Hành chính xã - giáp ranh huyện Châu Phú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ầu 1/5 - kho phân Tấn Bình (tờ 11, thửa 21 về Tri Tôn, 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ầu 1/5 - kho phân Tấn Bình (tờ 11, thửa 21 về Tri Tôn, 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o phân Tấn Bình - cầu 12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o phân Tấn Bình - cầu 12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ầu 12 - hết ranh Văn phòng ấp Tân An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ầu 12 - hết ranh Văn phòng ấp Tân An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ăn phòng ấp Tân An - cầu 13 (có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ăn phòng ấp Tân An - cầu 13 (không tôn nề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Voi 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cầu Dây Văng - ranh xã Tân Lợ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V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ã Núi Voi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11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rung tâm Chợ (cống số 1) - giáp ranh xã Vĩnh Tr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rung tâm HC xã (cây xăng) - hết ranh trường mẫu giá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hết ranh trường mẫu giáo - đầu khu DC Mỹ 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ầu khu DC Mỹ Á - ranh xã Tân Lợ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ương Lộ Voi I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hương lộ 11 - giáp ranh TT.Chi Lă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Hương lộ Voi - Tân Lập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gã 3 hương lộ 11 - giáp ranh xã Tân Lợ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Âu Tàu - Tân Lợ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80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Tây Trà S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ầu kênh Âu Tàu - ranh Vĩnh Tru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hu vực Âu Tàu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rung tâm chợ (thửa 233, tờ 16) - nhà máy nước đá Cẩm Sò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.0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7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ừ ranh trung tâm chợ (thửa 165, tờ 16) - giáp kênh Trà S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.000</w:t>
            </w:r>
          </w:p>
        </w:tc>
      </w:tr>
    </w:tbl>
    <w:p>
      <w:pPr>
        <w:pStyle w:val="Normal"/>
        <w:spacing w:before="120" w:after="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20" w:after="60"/>
        <w:rPr>
          <w:i/>
          <w:i/>
          <w:iCs/>
          <w:color w:val="000000"/>
          <w:szCs w:val="24"/>
        </w:rPr>
      </w:pPr>
      <w:r>
        <w:rPr>
          <w:b/>
          <w:bCs/>
          <w:color w:val="000000"/>
          <w:sz w:val="27"/>
          <w:szCs w:val="27"/>
        </w:rPr>
        <w:t>3. Khu vực 3:</w:t>
      </w:r>
      <w:r>
        <w:rPr>
          <w:color w:val="000000"/>
          <w:sz w:val="27"/>
          <w:szCs w:val="27"/>
        </w:rPr>
        <w:t xml:space="preserve"> Đất ở nông thôn khu vực còn lại.</w:t>
      </w:r>
    </w:p>
    <w:p>
      <w:pPr>
        <w:pStyle w:val="Normal"/>
        <w:spacing w:before="60" w:after="0"/>
        <w:ind w:left="6480" w:hanging="0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207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, thị trấ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ị trấn Nhà Bà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ị trấn Tịnh Biê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ị trấn Chi Lă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An C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Vĩnh Tru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Tân Lậ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An Phú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An Nô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Thới Sơ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Nhơn Hư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Tân Lợi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An Hả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Núi Vo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ã Văn Giá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C. ĐẤT NÔNG NGHIỆP:</w:t>
      </w:r>
    </w:p>
    <w:p>
      <w:pPr>
        <w:pStyle w:val="Normal"/>
        <w:spacing w:before="120" w:after="0"/>
        <w:ind w:firstLine="72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Đất trồng cây hàng năm, đất có mặt nước nuôi trồng thủy sản:</w:t>
      </w:r>
    </w:p>
    <w:p>
      <w:pPr>
        <w:pStyle w:val="Normal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a) Trong giới hạn đô thị:</w:t>
      </w:r>
    </w:p>
    <w:p>
      <w:pPr>
        <w:pStyle w:val="Normal"/>
        <w:ind w:left="5760" w:firstLine="720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207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thị trấ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ị trấn Tịnh Biê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ị trấn Nhà Bà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hị trấn Chi Lă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b) Tiếp giáp quốc lộ, tỉnh lộ, giao thông nông thôn, đường liên xã, kênh cấp 1, 2:</w:t>
      </w:r>
    </w:p>
    <w:p>
      <w:pPr>
        <w:pStyle w:val="Normal"/>
        <w:spacing w:before="0" w:after="60"/>
        <w:ind w:left="5760" w:firstLine="720"/>
        <w:jc w:val="both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"/>
        <w:gridCol w:w="90"/>
        <w:gridCol w:w="4410"/>
        <w:gridCol w:w="1080"/>
        <w:gridCol w:w="990"/>
      </w:tblGrid>
      <w:tr>
        <w:trPr>
          <w:tblHeader w:val="true"/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, thị trấ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2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hị trấn Nhà Bà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hị trấn Chi Lă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I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Thị trấn Tịnh Biên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N1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5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V</w:t>
            </w:r>
          </w:p>
        </w:tc>
        <w:tc>
          <w:tcPr>
            <w:tcW w:w="95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Cư</w:t>
            </w: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Đường giao thông nông thôn, đường liên xã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Vĩnh Trung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Tân Lập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Phú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Ven kênh Vĩnh Tế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Nông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N1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Ven kênh Vĩnh Tế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Thới Sơn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Ven kênh Trà Sư - Tha La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Nhơn Hưng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4"/>
              </w:rPr>
              <w:t>Ven kênh Vĩnh Tế</w:t>
            </w:r>
            <w:r>
              <w:rPr>
                <w:b/>
                <w:bCs/>
                <w:i/>
                <w:iCs/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Ven kênh Trà Sư - Tha La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Tân Lợi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Ven kênh Trà Sư - Tha La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I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Hảo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kênh Trà Sư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II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Núi Voi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9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V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Văn Giáo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</w:t>
            </w:r>
            <w:r>
              <w:rPr>
                <w:color w:val="000000"/>
                <w:szCs w:val="24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Cs w:val="24"/>
                <w:lang w:val="it-IT"/>
              </w:rPr>
            </w:pPr>
            <w:r>
              <w:rPr>
                <w:bCs/>
                <w:iCs/>
                <w:color w:val="000000"/>
                <w:szCs w:val="24"/>
                <w:lang w:val="it-IT"/>
              </w:rPr>
              <w:t>Ven kênh Trà Sư - Tha La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Cs w:val="24"/>
                <w:lang w:val="it-IT"/>
              </w:rPr>
            </w:pPr>
            <w:r>
              <w:rPr>
                <w:b/>
                <w:bCs/>
                <w:iCs/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</w:t>
            </w:r>
            <w:r>
              <w:rPr>
                <w:color w:val="000000"/>
                <w:szCs w:val="24"/>
              </w:rPr>
              <w:t>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</w:t>
            </w:r>
            <w:r>
              <w:rPr>
                <w:color w:val="000000"/>
                <w:szCs w:val="24"/>
              </w:rPr>
              <w:t>.000</w:t>
            </w:r>
          </w:p>
        </w:tc>
      </w:tr>
    </w:tbl>
    <w:p>
      <w:pPr>
        <w:pStyle w:val="Normal"/>
        <w:spacing w:before="120" w:after="6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c) Tiếp giáp với các khu vực, kênh còn lại:</w:t>
      </w:r>
    </w:p>
    <w:p>
      <w:pPr>
        <w:pStyle w:val="Normal"/>
        <w:spacing w:before="0" w:after="60"/>
        <w:ind w:left="5760" w:firstLine="720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0"/>
        <w:gridCol w:w="2070"/>
      </w:tblGrid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, thị trấ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Tịnh Biê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Nhà Bà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Chi Lă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Cư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Vĩnh Tru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ân Lập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Phú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Nô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hới Sơ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Nhơn Hư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ân Lợi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Hảo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Núi Voi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Văn Giáo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.000</w:t>
            </w:r>
          </w:p>
        </w:tc>
      </w:tr>
    </w:tbl>
    <w:p>
      <w:pPr>
        <w:pStyle w:val="Normal"/>
        <w:spacing w:before="120" w:after="0"/>
        <w:ind w:firstLine="720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Đất trồng cây lâu năm:</w:t>
      </w:r>
    </w:p>
    <w:p>
      <w:pPr>
        <w:pStyle w:val="Normal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a) Trong giới hạn đô thị:</w:t>
      </w:r>
    </w:p>
    <w:p>
      <w:pPr>
        <w:pStyle w:val="Normal"/>
        <w:ind w:left="5760" w:firstLine="72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0"/>
        <w:gridCol w:w="2070"/>
      </w:tblGrid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, thị trấ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Tịnh Biê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Nhà Bà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000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Chi Lă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000</w:t>
            </w:r>
          </w:p>
        </w:tc>
      </w:tr>
    </w:tbl>
    <w:p>
      <w:pPr>
        <w:pStyle w:val="Normal"/>
        <w:ind w:firstLine="720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b) Tiếp giáp quốc lộ, tỉnh lộ, lộ giao thông nông thôn, đường liên xã, kênh cấp1, 2:</w:t>
      </w:r>
    </w:p>
    <w:p>
      <w:pPr>
        <w:pStyle w:val="Normal"/>
        <w:ind w:left="5760" w:firstLine="720"/>
        <w:rPr/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96"/>
        <w:gridCol w:w="720"/>
        <w:gridCol w:w="90"/>
        <w:gridCol w:w="90"/>
        <w:gridCol w:w="3870"/>
        <w:gridCol w:w="1080"/>
        <w:gridCol w:w="990"/>
      </w:tblGrid>
      <w:tr>
        <w:trPr>
          <w:tblHeader w:val="true"/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, thị trấ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 vị trí 2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Thị trấn Nhà Bàng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Thị trấn Chi Lăng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9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I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Thị trấn Tịnh Biên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N1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Đường giao thông nông thôn, đường liên xã, giao thông thủy (kênh cấp 1, 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V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 xml:space="preserve">Xã An Cư 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Vĩnh Trung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Đường giao thông nông thôn, đường liên xã, giao thông thủy, kênh cấp</w:t>
            </w:r>
            <w:r>
              <w:rPr>
                <w:color w:val="000000"/>
                <w:szCs w:val="24"/>
              </w:rPr>
              <w:t xml:space="preserve"> 1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 xml:space="preserve"> </w:t>
            </w:r>
            <w:r>
              <w:rPr>
                <w:color w:val="000000"/>
                <w:szCs w:val="24"/>
                <w:lang w:val="it-IT"/>
              </w:rPr>
              <w:t>Ven kênh Trà Sư - Tha La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</w:t>
            </w:r>
          </w:p>
        </w:tc>
        <w:tc>
          <w:tcPr>
            <w:tcW w:w="9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Tân Lập</w:t>
            </w: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Phú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9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VII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Nông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N1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Đường giao thông nông thôn, đường liên xã, giao thông thủy (kênh cấp 1,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X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Thới Sơn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Nhơn Hưng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Quốc lộ 91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55A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 xml:space="preserve"> </w:t>
            </w:r>
            <w:r>
              <w:rPr>
                <w:color w:val="000000"/>
                <w:szCs w:val="24"/>
                <w:lang w:val="it-IT"/>
              </w:rPr>
              <w:t>Ven kênh Trà Sư - Tha La</w:t>
            </w:r>
          </w:p>
        </w:tc>
        <w:tc>
          <w:tcPr>
            <w:tcW w:w="4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Tân Lợi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I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An Hả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 kênh Trà Sư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19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II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Núi Voi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XIV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Xã Văn Giáo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ỉnh lộ 948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Đường giao thông nông thôn, đường liên xã, giao thông thủy (kênh cấp 1, 2)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Ven kênh Trà Sư -Tha La</w:t>
            </w:r>
          </w:p>
        </w:tc>
        <w:tc>
          <w:tcPr>
            <w:tcW w:w="4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it-IT"/>
              </w:rPr>
            </w:pPr>
            <w:r>
              <w:rPr>
                <w:color w:val="000000"/>
                <w:szCs w:val="24"/>
                <w:lang w:val="it-IT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.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120" w:after="0"/>
        <w:ind w:firstLine="72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c) Tiếp giáp với các khu vực, kênh còn lại:</w:t>
      </w:r>
    </w:p>
    <w:p>
      <w:pPr>
        <w:pStyle w:val="Normal"/>
        <w:ind w:left="5760" w:firstLine="720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207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ên xã, thị trấn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Tịnh Biê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Nhà Bà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Chi Lă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Hảo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ân Lợi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Cư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hới Sơ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Nhơn Hư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Vĩnh Tru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Văn Giáo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Phú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Nô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ân Lập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Núi Voi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00</w:t>
            </w:r>
          </w:p>
        </w:tc>
      </w:tr>
    </w:tbl>
    <w:p>
      <w:pPr>
        <w:pStyle w:val="Normal"/>
        <w:spacing w:before="60" w:after="0"/>
        <w:ind w:firstLine="72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Đất trồng rừng:</w:t>
      </w:r>
    </w:p>
    <w:p>
      <w:pPr>
        <w:pStyle w:val="Normal"/>
        <w:ind w:left="5760" w:firstLine="720"/>
        <w:rPr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Đơn vị tính: đồng/m</w:t>
      </w:r>
      <w:r>
        <w:rPr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207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ố TT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Khu vực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Tịnh Biê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Nhà Bà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Thị trấn Chi Lă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Hả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ân Lợ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C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hới Sơn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Nhơn Hư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Vĩnh Trung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Văn Giáo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Phú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An Nông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Tân Lập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Xã Núi Vo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43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-255" w:hanging="0"/>
      <w:jc w:val="center"/>
      <w:rPr>
        <w:i/>
        <w:i/>
        <w:color w:val="000000"/>
        <w:sz w:val="20"/>
      </w:rPr>
    </w:pPr>
    <w:r>
      <w:rPr>
        <w:i/>
        <w:color w:val="000000"/>
        <w:sz w:val="20"/>
      </w:rPr>
      <w:t>Bảng giá đất trên địa bàn huyện Tịnh Biên năm 201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0715</wp:posOffset>
              </wp:positionH>
              <wp:positionV relativeFrom="paragraph">
                <wp:posOffset>-215900</wp:posOffset>
              </wp:positionV>
              <wp:extent cx="14605" cy="791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2.35pt;mso-wrap-distance-left:0pt;mso-wrap-distance-right:0pt;mso-wrap-distance-top:0pt;mso-wrap-distance-bottom:0pt;margin-top:-17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80" w:after="0"/>
      <w:jc w:val="center"/>
      <w:outlineLvl w:val="3"/>
    </w:pPr>
    <w:rPr>
      <w:b/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firstLine="72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80" w:after="0"/>
      <w:jc w:val="center"/>
      <w:outlineLvl w:val="7"/>
    </w:pPr>
    <w:rPr>
      <w:color w:val="00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b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567"/>
      <w:jc w:val="both"/>
    </w:pPr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ind w:left="567" w:firstLine="567"/>
      <w:jc w:val="both"/>
    </w:pPr>
    <w:rPr/>
  </w:style>
  <w:style w:type="paragraph" w:styleId="BodyText2">
    <w:name w:val="Body Text 2"/>
    <w:basedOn w:val="Normal"/>
    <w:qFormat/>
    <w:pPr>
      <w:spacing w:before="80" w:after="0"/>
      <w:jc w:val="center"/>
    </w:pPr>
    <w:rPr>
      <w:b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52:00Z</dcterms:created>
  <dc:creator>Ulysses R. Gotera</dc:creator>
  <dc:description/>
  <cp:keywords>FoxChit SOFTWARE SOLUTIONS</cp:keywords>
  <dc:language>en-US</dc:language>
  <cp:lastModifiedBy>phamducdai</cp:lastModifiedBy>
  <cp:lastPrinted>2010-12-22T17:08:00Z</cp:lastPrinted>
  <dcterms:modified xsi:type="dcterms:W3CDTF">2010-12-22T10:08:00Z</dcterms:modified>
  <cp:revision>47</cp:revision>
  <dc:subject/>
  <dc:title>        UỶ BAN NHÂN DÂN</dc:title>
</cp:coreProperties>
</file>