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BẢNG GIÁ ĐẤT</w:t>
      </w:r>
    </w:p>
    <w:p>
      <w:pPr>
        <w:pStyle w:val="Normal"/>
        <w:spacing w:before="6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TRÊN ĐỊA BÀN HUYỆN CHÂU THÀNH</w:t>
      </w:r>
    </w:p>
    <w:p>
      <w:pPr>
        <w:pStyle w:val="Normal"/>
        <w:spacing w:before="60" w:after="0"/>
        <w:jc w:val="center"/>
        <w:rPr/>
      </w:pPr>
      <w:r>
        <w:rPr>
          <w:sz w:val="28"/>
          <w:szCs w:val="28"/>
        </w:rPr>
        <w:t>(Ban hành kèm theo Quyết định số 68/2010/QĐ-UBND</w:t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ngày 21 tháng 12 năm 2010 của Ủy ban nhân dân tỉnh An Giang)</w:t>
      </w:r>
    </w:p>
    <w:p>
      <w:pPr>
        <w:pStyle w:val="Normal"/>
        <w:spacing w:before="60" w:after="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0</wp:posOffset>
                </wp:positionH>
                <wp:positionV relativeFrom="paragraph">
                  <wp:posOffset>44450</wp:posOffset>
                </wp:positionV>
                <wp:extent cx="1943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3.5pt" to="302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A. ĐẤT Ở ĐÔ THỊ, VEN ĐÔ THỊ:</w:t>
      </w:r>
    </w:p>
    <w:p>
      <w:pPr>
        <w:pStyle w:val="Normal"/>
        <w:spacing w:before="60" w:after="0"/>
        <w:ind w:firstLine="72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I. Giới hạn đô thị:</w:t>
      </w:r>
    </w:p>
    <w:p>
      <w:pPr>
        <w:pStyle w:val="Normal"/>
        <w:spacing w:before="60" w:after="0"/>
        <w:ind w:firstLine="720"/>
        <w:rPr>
          <w:sz w:val="27"/>
          <w:szCs w:val="27"/>
        </w:rPr>
      </w:pPr>
      <w:r>
        <w:rPr>
          <w:sz w:val="27"/>
          <w:szCs w:val="27"/>
        </w:rPr>
        <w:t>- Phía Bắc giáp sông Hậu.</w:t>
      </w:r>
    </w:p>
    <w:p>
      <w:pPr>
        <w:pStyle w:val="Normal"/>
        <w:spacing w:before="60" w:after="0"/>
        <w:ind w:firstLine="720"/>
        <w:rPr>
          <w:sz w:val="27"/>
          <w:szCs w:val="27"/>
        </w:rPr>
      </w:pPr>
      <w:r>
        <w:rPr>
          <w:sz w:val="27"/>
          <w:szCs w:val="27"/>
        </w:rPr>
        <w:t>- Phía Tây giáp đường xuống bến đò Mương Ranh.</w:t>
      </w:r>
    </w:p>
    <w:p>
      <w:pPr>
        <w:pStyle w:val="Normal"/>
        <w:spacing w:before="60" w:after="0"/>
        <w:ind w:firstLine="720"/>
        <w:rPr>
          <w:sz w:val="27"/>
          <w:szCs w:val="27"/>
        </w:rPr>
      </w:pPr>
      <w:r>
        <w:rPr>
          <w:sz w:val="27"/>
          <w:szCs w:val="27"/>
        </w:rPr>
        <w:t>- Phía Đông Nam giáp phường Bình Đức (thành phố Long Xuyên).</w:t>
      </w:r>
    </w:p>
    <w:p>
      <w:pPr>
        <w:pStyle w:val="Normal"/>
        <w:spacing w:before="60" w:after="0"/>
        <w:ind w:firstLine="720"/>
        <w:rPr>
          <w:sz w:val="27"/>
          <w:szCs w:val="27"/>
        </w:rPr>
      </w:pPr>
      <w:r>
        <w:rPr>
          <w:sz w:val="27"/>
          <w:szCs w:val="27"/>
        </w:rPr>
        <w:t>- Phía Tây Nam giáp đường vành đai Quốc lộ 91: Vào 250m (phía bên trái hướng từ cầu xếp Bà Lý đến cầu Chắc Cà Đao).</w:t>
      </w:r>
    </w:p>
    <w:p>
      <w:pPr>
        <w:pStyle w:val="Normal"/>
        <w:spacing w:before="60" w:after="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60" w:after="0"/>
        <w:ind w:firstLine="72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II. Giá đất phân theo vị trí, phân loại đường phố:</w:t>
      </w:r>
    </w:p>
    <w:p>
      <w:pPr>
        <w:pStyle w:val="Normal"/>
        <w:spacing w:before="60" w:after="0"/>
        <w:jc w:val="right"/>
        <w:rPr/>
      </w:pPr>
      <w:r>
        <w:rPr>
          <w:i/>
          <w:iCs/>
          <w:sz w:val="27"/>
          <w:szCs w:val="27"/>
          <w:vertAlign w:val="superscript"/>
        </w:rPr>
        <w:t>Đơn vị tính: 1.000 đồng/m</w:t>
      </w:r>
      <w:r>
        <w:rPr/>
        <w:t>2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872"/>
        <w:gridCol w:w="5040"/>
        <w:gridCol w:w="1080"/>
        <w:gridCol w:w="1080"/>
      </w:tblGrid>
      <w:tr>
        <w:trPr>
          <w:tblHeader w:val="true"/>
          <w:trHeight w:val="28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ố T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xã, thị trấ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ới hạn từ … đến 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oại </w:t>
              <w:br/>
              <w:t>đườ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 vị trí 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hị trấn An Châ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Đường loại 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HU TRUNG TÂM THƯƠNG MẠ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  <w:t>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ường số 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ếp giáp Quốc lộ 91 - cuối đườ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ường số 3,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số 9 - đường số 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  <w:t>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ường số 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số 1 - đường số 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  <w:t>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ường số 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số 1 - đường số 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  <w:t>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ường số 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ốc lộ 91 - đường số 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  <w:t>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ường số 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số 1 - đường số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  <w:t>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ường số 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số 3 - đường số 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  <w:t>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ường số 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số 2 - đường số 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  <w:t>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ường số 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số 1 - đường số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5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  <w:t>10</w:t>
            </w:r>
          </w:p>
        </w:tc>
        <w:tc>
          <w:tcPr>
            <w:tcW w:w="18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ốc lộ 9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ây xăng Lê Văn Tiền - cầu Chắc Cà Đa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ầu Chắc Cà Đao - cây xăng Nguyễn Thị Đạ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Arial"/>
                <w:b/>
                <w:b/>
                <w:bCs/>
              </w:rPr>
            </w:pPr>
            <w:r>
              <w:rPr>
                <w:rFonts w:cs="Arial" w:ascii="VNI-Times" w:hAnsi="VNI-Times"/>
                <w:b/>
                <w:bCs/>
              </w:rPr>
              <w:t>I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Đường loại 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  <w:t>1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ường số 1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số 7 - đường số 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  <w:t>12</w:t>
            </w:r>
          </w:p>
        </w:tc>
        <w:tc>
          <w:tcPr>
            <w:tcW w:w="18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ốc lộ 9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ếp Bà Lý - cây xăng Lê Văn Tiề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ây xăng Nguyễn Thị Đạm - bến đò Mương Ra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u dân cư 1/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ến đò Mương Ranh - cầu Út Xuâ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0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Arial"/>
                <w:b/>
                <w:b/>
                <w:bCs/>
              </w:rPr>
            </w:pPr>
            <w:r>
              <w:rPr>
                <w:rFonts w:cs="Arial" w:ascii="VNI-Times" w:hAnsi="VNI-Times"/>
                <w:b/>
                <w:bCs/>
              </w:rPr>
              <w:t>III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Đường loại 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  <w:t>1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ường vô chợ cũ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ốc lộ 91 đến trường TH “A” An Châ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0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Arial"/>
                <w:bCs/>
                <w:iCs/>
              </w:rPr>
            </w:pPr>
            <w:r>
              <w:rPr>
                <w:rFonts w:cs="Arial" w:ascii="VNI-Times" w:hAnsi="VNI-Times"/>
                <w:bCs/>
                <w:iCs/>
              </w:rPr>
              <w:t>1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Đường Cặp rạch Chắc Cà Đao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Từ Cầu chắc cà Đao – Ra sông Hậu 2 b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67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  <w:t>1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ường đất các hẻm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u 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  <w:t>16</w:t>
            </w:r>
          </w:p>
        </w:tc>
        <w:tc>
          <w:tcPr>
            <w:tcW w:w="18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ốc lộ 9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ờng Tiểu Học “A” An Châu - mương Cầu Đô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 đ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ừ cầu Xếp Bà Lý - đường vành đai (vào 250m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 đ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ốc lộ 91 - mương Bảy Nghê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 đ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3 kênh Tư - ranh kho đạ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 đ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  <w:t>17</w:t>
            </w:r>
          </w:p>
        </w:tc>
        <w:tc>
          <w:tcPr>
            <w:tcW w:w="18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ộ sông Hậu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ừ đầu rạch Chắc Cà Đao - Mương hai Rồng (Sông Hậu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 đ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Arial"/>
                <w:bCs/>
                <w:iCs/>
              </w:rPr>
            </w:pPr>
            <w:r>
              <w:rPr>
                <w:rFonts w:cs="Arial" w:ascii="VNI-Times" w:hAnsi="VNI-Times"/>
                <w:bCs/>
                <w:iCs/>
              </w:rPr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ừ Mương hai Rồng - Mương út Xuâ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 đ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Arial"/>
                <w:bCs/>
                <w:iCs/>
              </w:rPr>
            </w:pPr>
            <w:r>
              <w:rPr>
                <w:rFonts w:cs="Arial" w:ascii="VNI-Times" w:hAnsi="VNI-Times"/>
                <w:bCs/>
                <w:iCs/>
              </w:rPr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ừ đầu rạch Chắc Cà Đao - Rạch Gáo (Sông Hậu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 đ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Arial"/>
                <w:bCs/>
                <w:iCs/>
              </w:rPr>
            </w:pPr>
            <w:r>
              <w:rPr>
                <w:rFonts w:cs="Arial" w:ascii="VNI-Times" w:hAnsi="VNI-Times"/>
                <w:bCs/>
                <w:iCs/>
              </w:rPr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ừ Rạch Gáo - Xếp Bà Lý (Sông Hậu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 đ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  <w:t>18</w:t>
            </w:r>
          </w:p>
        </w:tc>
        <w:tc>
          <w:tcPr>
            <w:tcW w:w="18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ường nhánh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chợ Xếp Bà L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 đ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hãng nước Mắm Hoàng Hươ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 đ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Trung tâm Y tế - nhà Thờ An Châ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 đ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Mương Ra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 đ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ầu mương Út Xuân - sông Hậ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 đ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  <w:t>1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ường nhánh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cầu Chắc Cà Đao ra - sông Hậu bờ phía Bắ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 đ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  <w:t>2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ường nhánh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ờng vào Chùa Thiên Phướ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 đ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  <w:t>2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ường nhánh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ờng mương Bà Mai (cặp cây xăng Bà Đạm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 đ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  <w:t>2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ường nhánh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chân cầu Mương Út Xuân - Vành Đa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 đ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  <w:t>2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ường nhánh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cặp Nghĩa trang Liệt sĩ tỉ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 đ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NI-Times" w:hAnsi="VNI-Times"/>
              </w:rPr>
              <w:t>2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ường nhánh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Chùa Thất Bửu T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 đ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  <w:t>2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ường nhánh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mương Hai Rồ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 đ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  <w:t>2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ường nhánh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ừ cầu mương Út Xuân - Ranh Hoà Bình Thạ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 đ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</w:tr>
    </w:tbl>
    <w:p>
      <w:pPr>
        <w:pStyle w:val="Normal"/>
        <w:spacing w:before="6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B. ĐẤT Ở NÔNG THÔN:</w:t>
      </w:r>
    </w:p>
    <w:p>
      <w:pPr>
        <w:pStyle w:val="Normal"/>
        <w:spacing w:before="60" w:after="0"/>
        <w:ind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I. Khu vực 1:</w:t>
      </w:r>
      <w:r>
        <w:rPr>
          <w:sz w:val="27"/>
          <w:szCs w:val="27"/>
        </w:rPr>
        <w:t xml:space="preserve"> đất ở nông thôn tại trung tâm xã (trung tâm chợ xã, trung tâm hành chính xã).</w:t>
      </w:r>
    </w:p>
    <w:p>
      <w:pPr>
        <w:pStyle w:val="Normal"/>
        <w:spacing w:before="60" w:after="0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. Đất ở nông thôn nằm tại trung tâm hành chính xã:</w:t>
      </w:r>
    </w:p>
    <w:p>
      <w:pPr>
        <w:pStyle w:val="Normal"/>
        <w:spacing w:before="60" w:after="0"/>
        <w:jc w:val="right"/>
        <w:rPr/>
      </w:pPr>
      <w:r>
        <w:rPr>
          <w:i/>
          <w:iCs/>
          <w:sz w:val="27"/>
          <w:szCs w:val="27"/>
        </w:rPr>
        <w:t>Đơn vị tính: 1.000 đồng/m</w:t>
      </w:r>
      <w:r>
        <w:rPr>
          <w:i/>
          <w:iCs/>
          <w:sz w:val="27"/>
          <w:szCs w:val="27"/>
          <w:vertAlign w:val="superscript"/>
        </w:rPr>
        <w:t>2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872"/>
        <w:gridCol w:w="5040"/>
        <w:gridCol w:w="1080"/>
        <w:gridCol w:w="1080"/>
      </w:tblGrid>
      <w:tr>
        <w:trPr>
          <w:tblHeader w:val="true"/>
          <w:trHeight w:val="28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ố T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xã, thị trấ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ới hạn từ … đến 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oại </w:t>
              <w:br/>
              <w:t>đườ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 vị trí 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 Ho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ung tâm hành chính xã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áp QL 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ã Bình Hòa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ung tâm hành chính xã (Từ Lộ Tắc - Cầu Mặc cần Dưng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ã Cần Đăng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u hành chính xã Cần Đă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0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̀a Bình Thạnh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ợ Hòa Thạ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ã Vĩnh Hanh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u Trung tâm Hành chính xã Vĩnh Ha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ã Vĩnh Lợi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u Trung tâm Hành chính xã Vĩnh Lợ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ã Vĩnh Thành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u Trung tâm Hành chính xã Vĩnh Thà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ã Vĩnh Nhuận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ung tâm Hành chính xã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ã Vĩnh Bình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u Trung tâm Hành chính xã Vĩnh Bì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ã Tân Phú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u Trung tâm Hành chính xã Tân Ph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ã Bình Thạnh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ung tâm Hành chính xã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ê tô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</w:tr>
    </w:tbl>
    <w:p>
      <w:pPr>
        <w:pStyle w:val="Normal"/>
        <w:spacing w:before="6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6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60" w:after="0"/>
        <w:ind w:firstLine="720"/>
        <w:rPr>
          <w:bCs/>
          <w:sz w:val="27"/>
          <w:szCs w:val="27"/>
        </w:rPr>
      </w:pPr>
      <w:r>
        <w:rPr>
          <w:bCs/>
          <w:sz w:val="27"/>
          <w:szCs w:val="27"/>
        </w:rPr>
        <w:t>2. Đất ở nông thôn nằm tại trung tâm chợ xã:</w:t>
      </w:r>
    </w:p>
    <w:p>
      <w:pPr>
        <w:pStyle w:val="Normal"/>
        <w:spacing w:before="60" w:after="0"/>
        <w:jc w:val="right"/>
        <w:rPr/>
      </w:pPr>
      <w:r>
        <w:rPr>
          <w:i/>
          <w:iCs/>
          <w:sz w:val="27"/>
          <w:szCs w:val="27"/>
          <w:vertAlign w:val="superscript"/>
        </w:rPr>
        <w:t>Đơn vị tính: 1.000 đồng/m</w:t>
      </w:r>
      <w:r>
        <w:rPr/>
        <w:t>2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872"/>
        <w:gridCol w:w="5040"/>
        <w:gridCol w:w="1080"/>
        <w:gridCol w:w="1080"/>
      </w:tblGrid>
      <w:tr>
        <w:trPr>
          <w:tblHeader w:val="true"/>
          <w:trHeight w:val="28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ố </w:t>
              <w:br/>
              <w:t>T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xã, thị trấ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ới hạn từ … đến 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oại </w:t>
              <w:br/>
              <w:t>đườ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 vị trí 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 Hoà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hợ Rạch Gộc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̀nh Hòa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ung tâm thương mại chợ Bình Hò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Đường số 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iếp giáp QL91 - cuối đường (ngã 3 vào chợ cũ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Đường số 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ừ ngã 3 tiếp giáp đường số 1- cuối đườ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Đường số 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ừ ngã 3 tiếp giáp đường số 1- cuối đườ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Đường số 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ừ ngã 3 tiếp giáp đường số 1- cuối đườ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Đường số 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Đầu tiếp giáp đường đất (chợ cũ) - đường số 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Đường số 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ai đầu tiếp giáp đường số 2 và đường số 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Đường số 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Đầu tiếp giáp đường số 1 - cuối đườ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Đường số 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hu dân cư chợ Bình Hò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Đường số 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hu 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ác hẻm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hu 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uốc lộ 9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hà ông Thìn - lộ tắt (Bình Hòa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ạch Mặc Cần Dưng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ừ Mương Sư Cang - nhà ông Lũ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Đường nhánh đi Sông Hậu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ầu lộ Thí - sông Hậ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ộ đất đi dọc Sông Hậu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ầu Mặc Cần Dưng ra sông Hậu - Nhà máy nước Bình Ho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  <w:t>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̀nh Hòa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u dân cư lộ tẻ Bình Hò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ô A,B,C,D,E,F,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Arial"/>
                <w:bCs/>
              </w:rPr>
            </w:pPr>
            <w:r>
              <w:rPr>
                <w:rFonts w:cs="Arial" w:ascii="VNI-Times" w:hAnsi="VNI-Times"/>
                <w:bCs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ô K,H,I,Q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Arial"/>
                <w:color w:val="000000"/>
              </w:rPr>
            </w:pPr>
            <w:r>
              <w:rPr>
                <w:rFonts w:cs="Arial" w:ascii="VNI-Times" w:hAnsi="VNI-Times"/>
                <w:color w:val="000000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NI-Times" w:hAnsi="VNI-Times" w:cs="Arial"/>
                <w:color w:val="000000"/>
              </w:rPr>
            </w:pPr>
            <w:r>
              <w:rPr>
                <w:rFonts w:cs="Arial" w:ascii="VNI-Times" w:hAnsi="VNI-Times"/>
                <w:color w:val="000000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ô P,J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  <w:t>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ần Đăng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u dân cư chợ Cần Đă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Đường số 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ừ Tỉnh lộ 941 - đường số 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Đường số 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ừ Tỉnh lộ 941 - đường số 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Đường số 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ừ ngã 3 đường số 1 - ngã 4 đường số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Đường số 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ai bên tiếp giáp đường số 1 và đường số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Đường số 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̃y dân cư tiếp giáp nhà lồng chợ ca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oạn ranh HC xã - cầu Cần Đăng (Tỉnh lộ 941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  <w:t>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̃nh Hanh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hợ Kênh Đà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  <w:t>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̃nh Thành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hợ Tân Thà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0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  <w:t>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̃nh Nhuận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rung tâm chợ Vĩnh Nhuậ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  <w:t>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̃nh Bình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hu dân cư chợ Vĩnh Bình (mới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0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  <w:t>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ân Phú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hợ Tân Phu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Arial"/>
              </w:rPr>
            </w:pPr>
            <w:r>
              <w:rPr>
                <w:rFonts w:cs="Arial" w:ascii="VNI-Times" w:hAnsi="VNI-Times"/>
              </w:rPr>
              <w:t>1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Bình Thạnh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hợ Thạnh Hò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ê tô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</w:tbl>
    <w:p>
      <w:pPr>
        <w:pStyle w:val="Normal"/>
        <w:spacing w:before="60" w:after="0"/>
        <w:ind w:firstLine="5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60" w:after="0"/>
        <w:ind w:firstLine="540"/>
        <w:rPr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II. Khu vực 2: </w:t>
      </w:r>
      <w:r>
        <w:rPr>
          <w:bCs/>
          <w:sz w:val="27"/>
          <w:szCs w:val="27"/>
        </w:rPr>
        <w:t>Đất ở nông thôn tiếp giáp đường giao thông:</w:t>
      </w:r>
    </w:p>
    <w:p>
      <w:pPr>
        <w:pStyle w:val="Normal"/>
        <w:spacing w:before="60" w:after="0"/>
        <w:ind w:firstLine="540"/>
        <w:rPr/>
      </w:pPr>
      <w:r>
        <w:rPr>
          <w:bCs/>
          <w:sz w:val="27"/>
          <w:szCs w:val="27"/>
        </w:rPr>
        <w:t>1. Đất ở các khu dân cư nông thôn:</w:t>
      </w:r>
    </w:p>
    <w:p>
      <w:pPr>
        <w:pStyle w:val="Normal"/>
        <w:spacing w:before="60" w:after="0"/>
        <w:ind w:left="360" w:hanging="0"/>
        <w:jc w:val="right"/>
        <w:rPr/>
      </w:pPr>
      <w:r>
        <w:rPr>
          <w:i/>
          <w:iCs/>
          <w:sz w:val="27"/>
          <w:szCs w:val="27"/>
        </w:rPr>
        <w:t>Đơn vị tính: 1.000 đồng/m</w:t>
      </w:r>
      <w:r>
        <w:rPr>
          <w:i/>
          <w:iCs/>
          <w:sz w:val="27"/>
          <w:szCs w:val="27"/>
          <w:vertAlign w:val="superscript"/>
        </w:rPr>
        <w:t>2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872"/>
        <w:gridCol w:w="5040"/>
        <w:gridCol w:w="1080"/>
        <w:gridCol w:w="1080"/>
      </w:tblGrid>
      <w:tr>
        <w:trPr>
          <w:tblHeader w:val="true"/>
          <w:trHeight w:val="28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ố </w:t>
              <w:br/>
              <w:t>T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xã, thị trấ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ới hạn từ … đến 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oại </w:t>
              <w:br/>
              <w:t>đườ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 vị trí 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 Châu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hu dân cư Hoàng Nguyê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̀nh Hòa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Khu dân cư phía sau Huyện đội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.0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hu dân cư vượt l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hu dân cư Hai Tr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 Hòa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hu dân cư Hòa Phu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hu dân cư Kênh Quý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ần Đăng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hu dân cư Mương Miễu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̀a Bình Thạnh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hu dân Chợ Hòa Hư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̃nh Hanh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hu dân cư Chợ số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̃nh Lợi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hu dân cư chợ Vĩnh Lợ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̃nh Thành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hu dân cư Đông Phú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hu dân cư Đông Bình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Khu dân cư Đông Bình Trạc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Khu dân cư Tân Thành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̃nh An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hu dân cư số 8, 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hu dân cư Số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̃nh Nhuận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hợ Cầu Sắt Vĩnh Nhuậ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̃nh Bình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yến dân cư Thanh Niê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ụm dân cư số 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Tuyến lộ nông thôn bờ Bắc Mặc Cần Dư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ình Thạnh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hu dân cư Thạnh Phu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ê tô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</w:tbl>
    <w:p>
      <w:pPr>
        <w:pStyle w:val="Normal"/>
        <w:spacing w:before="60" w:after="0"/>
        <w:ind w:firstLine="540"/>
        <w:rPr>
          <w:b/>
          <w:b/>
          <w:bCs/>
          <w:sz w:val="27"/>
          <w:szCs w:val="27"/>
        </w:rPr>
      </w:pPr>
      <w:r>
        <w:rPr>
          <w:bCs/>
          <w:sz w:val="27"/>
          <w:szCs w:val="27"/>
        </w:rPr>
        <w:t>2. Đất ở nông thôn tiếp giáp Quốc lộ 91:</w:t>
      </w:r>
      <w:r>
        <w:rPr>
          <w:b/>
          <w:bCs/>
          <w:sz w:val="27"/>
          <w:szCs w:val="27"/>
        </w:rPr>
        <w:t xml:space="preserve">         </w:t>
      </w:r>
    </w:p>
    <w:p>
      <w:pPr>
        <w:pStyle w:val="Normal"/>
        <w:spacing w:before="60" w:after="0"/>
        <w:ind w:left="5760" w:hanging="0"/>
        <w:rPr/>
      </w:pPr>
      <w:r>
        <w:rPr>
          <w:i/>
          <w:iCs/>
          <w:sz w:val="27"/>
          <w:szCs w:val="27"/>
          <w:vertAlign w:val="superscript"/>
        </w:rPr>
        <w:t>Đơn vị tính: 1.000 đồng/m</w:t>
      </w:r>
      <w:r>
        <w:rPr/>
        <w:t>2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80"/>
        <w:gridCol w:w="5040"/>
        <w:gridCol w:w="1080"/>
        <w:gridCol w:w="1080"/>
      </w:tblGrid>
      <w:tr>
        <w:trPr>
          <w:trHeight w:val="28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ố </w:t>
              <w:br/>
              <w:t>T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xã, thị trấ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ới hạn từ … đến 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oại </w:t>
              <w:br/>
              <w:t>đườ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 vị trí 1</w:t>
            </w:r>
          </w:p>
        </w:tc>
      </w:tr>
      <w:tr>
        <w:trPr>
          <w:trHeight w:val="288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ình Hò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ừ cầu mương Út Xuân - Mương Trâ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hự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200</w:t>
            </w:r>
          </w:p>
        </w:tc>
      </w:tr>
      <w:tr>
        <w:trPr>
          <w:trHeight w:val="28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ừ Mương Trâu - nhà ông Thìn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hự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250</w:t>
            </w:r>
          </w:p>
        </w:tc>
      </w:tr>
      <w:tr>
        <w:trPr>
          <w:trHeight w:val="288" w:hRule="atLeast"/>
        </w:trPr>
        <w:tc>
          <w:tcPr>
            <w:tcW w:w="5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 Hòa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ừ cầu Mặc Cần Dưng - ranh hành chính An Hò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hự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000</w:t>
            </w:r>
          </w:p>
        </w:tc>
      </w:tr>
      <w:tr>
        <w:trPr>
          <w:trHeight w:val="288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Từ ranh Hành chính An Hòa - ranh huyện Châu Ph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hự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000</w:t>
            </w:r>
          </w:p>
        </w:tc>
      </w:tr>
    </w:tbl>
    <w:p>
      <w:pPr>
        <w:pStyle w:val="Normal"/>
        <w:spacing w:before="60" w:after="0"/>
        <w:ind w:firstLine="54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60" w:after="0"/>
        <w:ind w:firstLine="54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3. Đất ở nông thôn tiếp giáp Tỉnh lộ 941:</w:t>
      </w:r>
    </w:p>
    <w:p>
      <w:pPr>
        <w:pStyle w:val="Normal"/>
        <w:spacing w:before="60" w:after="0"/>
        <w:jc w:val="right"/>
        <w:rPr/>
      </w:pPr>
      <w:r>
        <w:rPr>
          <w:i/>
          <w:iCs/>
          <w:sz w:val="27"/>
          <w:szCs w:val="27"/>
          <w:vertAlign w:val="superscript"/>
        </w:rPr>
        <w:t>Đơn vị tính: 1.000 đồng/m</w:t>
      </w:r>
      <w:r>
        <w:rPr/>
        <w:t>2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80"/>
        <w:gridCol w:w="5040"/>
        <w:gridCol w:w="1080"/>
        <w:gridCol w:w="1080"/>
      </w:tblGrid>
      <w:tr>
        <w:trPr>
          <w:tblHeader w:val="true"/>
          <w:trHeight w:val="28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ố TT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xã, thị trấn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ới hạn từ … đến 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oại </w:t>
              <w:br/>
              <w:t>đường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 vị trí 1</w:t>
            </w:r>
          </w:p>
        </w:tc>
      </w:tr>
      <w:tr>
        <w:trPr>
          <w:trHeight w:val="288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̀nh Hòa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gã ba Lộ Tẻ - </w:t>
            </w:r>
            <w:r>
              <w:rPr>
                <w:bCs/>
                <w:iCs/>
              </w:rPr>
              <w:t>mương Hội Đồng N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</w:tr>
      <w:tr>
        <w:trPr>
          <w:trHeight w:val="288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Mương Hội Đồng Nĩ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- cầu Mương Chù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>
          <w:trHeight w:val="288" w:hRule="atLeast"/>
        </w:trPr>
        <w:tc>
          <w:tcPr>
            <w:tcW w:w="5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ần Đăng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Cầu Mương chùa - ranh Hành Chính xã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700</w:t>
            </w:r>
          </w:p>
        </w:tc>
      </w:tr>
      <w:tr>
        <w:trPr>
          <w:trHeight w:val="288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cầu Cần Đăng - Cua Mặc Cần Dưng (nhà ông Hai Hồng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</w:tr>
      <w:tr>
        <w:trPr>
          <w:trHeight w:val="288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Từ đoạn cua sông Mặc Cần Dưng - ranh Vĩnh Ha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>
          <w:trHeight w:val="288" w:hRule="atLeast"/>
        </w:trPr>
        <w:tc>
          <w:tcPr>
            <w:tcW w:w="5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̃nh Hanh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ranh Cần Đăng - cầu Vĩnh Ha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>
          <w:trHeight w:val="288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cầu số 2 - THCS Vĩnh Ha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>
          <w:trHeight w:val="288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THCS Vĩnh Hanh - cầu Kênh Đà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</w:tr>
      <w:tr>
        <w:trPr>
          <w:trHeight w:val="288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cầu kênh Đào - ranh Vĩnh Bì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>
          <w:trHeight w:val="288" w:hRule="atLeast"/>
        </w:trPr>
        <w:tc>
          <w:tcPr>
            <w:tcW w:w="5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̃nh An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cầu số 5 - cầu số 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>
          <w:trHeight w:val="288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Từ cầu số 8 - cách cầu số 10 200 mét (nhà ông Ngọ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>
          <w:trHeight w:val="288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mốc 200 m nhà ông Ngọ - cầu số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288" w:hRule="atLeast"/>
        </w:trPr>
        <w:tc>
          <w:tcPr>
            <w:tcW w:w="5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̃nh Bình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ranh Vĩnh Hanh - Trường THPT Vĩnh Bì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>
          <w:trHeight w:val="288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trường THPT Vĩnh Bình - ranh Hành chính xa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</w:tr>
      <w:tr>
        <w:trPr>
          <w:trHeight w:val="288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ranh Hành chính - cầu số 5 và khu chợ c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</w:tbl>
    <w:p>
      <w:pPr>
        <w:pStyle w:val="Normal"/>
        <w:spacing w:before="60" w:after="0"/>
        <w:ind w:firstLine="540"/>
        <w:rPr/>
      </w:pPr>
      <w:r>
        <w:rPr>
          <w:bCs/>
          <w:color w:val="000000"/>
          <w:sz w:val="27"/>
          <w:szCs w:val="27"/>
        </w:rPr>
        <w:t>4. Đất ở nông thôn tiếp giáp lộ giao thông nông thôn, đường liên xã:</w:t>
      </w:r>
    </w:p>
    <w:p>
      <w:pPr>
        <w:pStyle w:val="Normal"/>
        <w:spacing w:before="60" w:after="0"/>
        <w:ind w:left="360" w:hanging="0"/>
        <w:jc w:val="right"/>
        <w:rPr/>
      </w:pPr>
      <w:r>
        <w:rPr>
          <w:i/>
          <w:iCs/>
          <w:sz w:val="27"/>
          <w:szCs w:val="27"/>
          <w:vertAlign w:val="superscript"/>
        </w:rPr>
        <w:t>Đơn vị tính: 1.000 đồng/m</w:t>
      </w:r>
      <w:r>
        <w:rPr/>
        <w:t>2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872"/>
        <w:gridCol w:w="5040"/>
        <w:gridCol w:w="1080"/>
        <w:gridCol w:w="1080"/>
      </w:tblGrid>
      <w:tr>
        <w:trPr>
          <w:tblHeader w:val="true"/>
          <w:trHeight w:val="28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ố TT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xã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thị trấn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ới hạn từ … đến 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oại </w:t>
              <w:br/>
              <w:t>đường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 vị trí 1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 Châu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ương Cầu Đôi - ranh Hoà Bình Thạ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ương Bảy Nghề - cầu Vàm Kê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Cầu Vàm Kênh - ngã ba Rạch Cha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Từ đường Vành Đai - ngã 3 Rạch Cha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ình Hòa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Đường kênh Mặc Cần Dưng thuộc Bình Hò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Bê tô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Mương Sư Cang - Quốc lộ 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.0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cặp sông Hậ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ấ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đất kênh Mương Trâu từ Quốc lộ 91- Sông Hậu thuộc xã Bình Hò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ấ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đất từ Quốc lộ 91 - giáp ranh xã Hòa Bình Thạ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ấ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 Hòa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cầu Kênh Mặc Cần Dưng - Cần Đă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ê tô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ờng bê tông Kênh Chà Va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ê tô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ờng Kênh Quýt (bờ Bắc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ờng Kênh Quýt (bờ Nam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ờng đất rạch Sẻo Sâu thuộc An Hò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ờng đất mương Rạch Gộ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ờng đất mương Bà Tam hai bê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ần Đăng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cầu Bốn Tổng - cầu Mương Đì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ê tô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Cầu Cần Đăng cũ - cầu Ba Đen thuộc Cần Đă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ê tô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mương Chín Sắc - khu dân c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ê tô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Tỉnh lộ 941 - cầu Bốn Tổ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ê tô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ừ Tỉnh lộ 941 - Cầu Chợ c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ê tô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ừ cầu Liêu Sao - Cầu Bà Ch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kênh Bốn Tổng - Hoà Bình Thạ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vàm Hang Tra - ranh Bình Chánh (Bắc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Từ vàm Hang Tra - kênh Ông Cha (giáp Vĩnh Hanh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cầu Ba Đen - cầu Bình Chá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ầu chợ cũ - trạm bơm (giáp ranh Bình Hoà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cầu chợ cũ Cần Đăng - ranh xã An Ho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cầu Bốn Tổng - giáp ranh Vĩnh Lợ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Hòa Bình  Thạnh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chợ Hòa Hưng - cầu Chù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ê tô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cầu ông Hàm - ranh xã Vĩnh Thà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chợ Hòa Hưng - cầu ông Hà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cầu Chùa - cầu Cả Nh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cầu Cả Nha - ranh xã Vĩnh Lợ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cầu Cả Nha - ranh xã Vĩnh Lợ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cầu Chùa - cầu Cả Nh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UBND xã - ranh xã Bình Hòa hai bên (lộ Mương Trâu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chợ Hòa Hưng - giáp Vĩnh Lợ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̃nh Hanh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cầu Dây trở lên Vĩnh Hò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ê tô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cầu kênh Đào - ranh Vĩnh Nhuậ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cầu Đúc - ranh Cần Đă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ê tô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ênh lộ tẻ ( UBND xã - Rạch Trà Kiết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ê tô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̃nh Lợi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đầu lộ - ranh Cần Đă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ranh hành chính xã - ranh xã Vĩnh Thà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đầu lộ - giáp ranh Hòa Bình Thạ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Đường đất Vĩnh Thành - Vĩnh Lợi - Cần Đă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Đường đất Vĩnh Thành - Vĩnh Lợi - Cần Đă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h Hòa Bình Thạnh - rạch Ngọn Cá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̃nh Thành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cầu Tầm Vu - UBND xã Vĩnh Thà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ê tô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Từ UBND xã Vĩnh Thành - Cầu Chung Sây Vĩnh Nhuậ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ê tô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Từ Cầu dây Bốn Tổng - ranh xã Hòa Bình Thạ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ê tô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ừ cầu Dây Bốn Tổng - ranh Vĩnh Lợ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ê tô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̃nh An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ờng đất từ Cầu số 5 - giáp Tân Phu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Từ đầu cầu số 5 - giáp Châu Phú hướng lên Di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̃nh Nhuận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ờng nhựa Vĩnh Nhuận - cầu sắt Vĩnh Ha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ê tô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ờng bê tông VN - cầu Chung Sây V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ê tô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Vĩnh Nhuận - Tân Ph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ờng đất Vĩnh Nhuận - Vĩnh Ha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̃nh Bình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Vĩnh Bình - ranh xã Tân Phu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Vĩnh Bình - ranh Bình Chánh, Châu Phu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ân Phú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ờng nhựa Tân Phú - Vĩnh Bì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ộ nhựa Tân Phú - Vĩnh Nhuậ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ờng đất từ Tân Phú - Vĩnh A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ộ đất Tân Phú - Vĩnh Bì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̀nh Thạnh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ờng bê tông Bình Thạ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ê tô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</w:tbl>
    <w:p>
      <w:pPr>
        <w:pStyle w:val="Normal"/>
        <w:spacing w:before="60" w:after="0"/>
        <w:ind w:firstLine="5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III. Khu vực 3: </w:t>
      </w:r>
      <w:r>
        <w:rPr>
          <w:bCs/>
          <w:sz w:val="27"/>
          <w:szCs w:val="27"/>
        </w:rPr>
        <w:t>Đất ở nông thôn tiếp giáp với các khu vực còn lại:</w:t>
      </w:r>
    </w:p>
    <w:p>
      <w:pPr>
        <w:pStyle w:val="Normal"/>
        <w:spacing w:before="60" w:after="0"/>
        <w:jc w:val="right"/>
        <w:rPr/>
      </w:pPr>
      <w:r>
        <w:rPr>
          <w:i/>
          <w:iCs/>
          <w:sz w:val="27"/>
          <w:szCs w:val="27"/>
          <w:vertAlign w:val="superscript"/>
        </w:rPr>
        <w:t xml:space="preserve">          </w:t>
      </w:r>
      <w:r>
        <w:rPr>
          <w:i/>
          <w:iCs/>
          <w:sz w:val="27"/>
          <w:szCs w:val="27"/>
          <w:vertAlign w:val="superscript"/>
        </w:rPr>
        <w:t>Đơn vị tính: 1.000 đồng/m</w:t>
      </w:r>
      <w:r>
        <w:rPr/>
        <w:t>2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069"/>
        <w:gridCol w:w="4843"/>
        <w:gridCol w:w="1080"/>
        <w:gridCol w:w="1080"/>
      </w:tblGrid>
      <w:tr>
        <w:trPr>
          <w:tblHeader w:val="true"/>
          <w:trHeight w:val="28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ố TT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xã, thị trấn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ới hạn từ … đến 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oại </w:t>
              <w:br/>
              <w:t>đường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 vị trí 1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 Châu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u vực còn lạ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ình Hòa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u vực còn lạ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̃nh Hanh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u vực còn lạ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̃nh Thành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u vực còn lạ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̃nh An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u vực còn lạ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̃nh Bình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u vực còn lạ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ân Phú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u vực còn lạ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̀nh Thạnh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u vực còn lạ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Vĩnh Lợi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Khu vực còn lạ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Lộ đấ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à Bình Thạnh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u vực còn lạ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ần Đăng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u vực còn lạ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 Hòa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u vực còn lạ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ĩnh Nhuận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u vực còn lạ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spacing w:before="6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C. ĐẤT NÔNG NGHIỆP:</w:t>
      </w:r>
    </w:p>
    <w:p>
      <w:pPr>
        <w:pStyle w:val="Normal"/>
        <w:spacing w:before="60" w:after="0"/>
        <w:ind w:firstLine="5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I. Đất trồng hàng năm, đất nuôi trồng thủy sản:</w:t>
      </w:r>
    </w:p>
    <w:p>
      <w:pPr>
        <w:pStyle w:val="Normal"/>
        <w:spacing w:before="60" w:after="0"/>
        <w:ind w:firstLine="540"/>
        <w:rPr>
          <w:bCs/>
          <w:sz w:val="27"/>
          <w:szCs w:val="27"/>
        </w:rPr>
      </w:pPr>
      <w:r>
        <w:rPr>
          <w:bCs/>
          <w:sz w:val="27"/>
          <w:szCs w:val="27"/>
        </w:rPr>
        <w:t>a) Trong giới hạn đô thị:</w:t>
      </w:r>
    </w:p>
    <w:p>
      <w:pPr>
        <w:pStyle w:val="Normal"/>
        <w:spacing w:before="60" w:after="0"/>
        <w:jc w:val="right"/>
        <w:rPr/>
      </w:pPr>
      <w:r>
        <w:rPr>
          <w:i/>
          <w:iCs/>
          <w:sz w:val="27"/>
          <w:szCs w:val="27"/>
          <w:vertAlign w:val="superscript"/>
        </w:rPr>
        <w:t>Đơn vị tính: 1.000 đồng/m</w:t>
      </w:r>
      <w:r>
        <w:rPr/>
        <w:t>2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100"/>
        <w:gridCol w:w="3780"/>
        <w:gridCol w:w="1080"/>
        <w:gridCol w:w="1080"/>
        <w:gridCol w:w="1080"/>
      </w:tblGrid>
      <w:tr>
        <w:trPr>
          <w:trHeight w:val="284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ố TT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xã, thị trấn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ới hạn từ … đến 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ại</w:t>
              <w:br/>
              <w:t xml:space="preserve"> đường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</w:tc>
      </w:tr>
      <w:tr>
        <w:trPr>
          <w:trHeight w:val="28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2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 Châu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ị trấn An Châ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</w:tr>
    </w:tbl>
    <w:p>
      <w:pPr>
        <w:pStyle w:val="Normal"/>
        <w:spacing w:before="60" w:after="0"/>
        <w:ind w:firstLine="540"/>
        <w:rPr>
          <w:rFonts w:ascii="Arial" w:hAnsi="Arial" w:cs="Arial"/>
          <w:sz w:val="20"/>
          <w:szCs w:val="20"/>
        </w:rPr>
      </w:pPr>
      <w:r>
        <w:rPr>
          <w:bCs/>
          <w:sz w:val="27"/>
          <w:szCs w:val="27"/>
        </w:rPr>
        <w:t>b) Tiếp giáp với Quốc lộ 91:</w:t>
      </w:r>
    </w:p>
    <w:p>
      <w:pPr>
        <w:pStyle w:val="Normal"/>
        <w:spacing w:before="60" w:after="0"/>
        <w:jc w:val="right"/>
        <w:rPr/>
      </w:pPr>
      <w:r>
        <w:rPr/>
        <w:t>Đơn vị tính: 1.000 đồng/m2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380"/>
        <w:gridCol w:w="4500"/>
        <w:gridCol w:w="1080"/>
        <w:gridCol w:w="1080"/>
        <w:gridCol w:w="1080"/>
      </w:tblGrid>
      <w:tr>
        <w:trPr>
          <w:trHeight w:val="284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ố TT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xã, thị trấn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ới hạn từ … đến 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ại</w:t>
              <w:br/>
              <w:t xml:space="preserve"> đường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</w:tc>
      </w:tr>
      <w:tr>
        <w:trPr>
          <w:trHeight w:val="28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2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 Châu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Mương Ranh - mương Út Xuâ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>
          <w:trHeight w:val="284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ình Hòa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ừ cầu Mương Út Xuân - nhà Ông Thì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>
          <w:trHeight w:val="28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ừ nhà Ông Thìn - cầu Bình Hò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 Hòa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cầu Bình Hòa - ranh Châu Phu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</w:tr>
    </w:tbl>
    <w:p>
      <w:pPr>
        <w:pStyle w:val="Normal"/>
        <w:spacing w:before="60" w:after="0"/>
        <w:ind w:firstLine="540"/>
        <w:rPr>
          <w:rFonts w:ascii="Arial" w:hAnsi="Arial" w:cs="Arial"/>
          <w:sz w:val="27"/>
          <w:szCs w:val="27"/>
        </w:rPr>
      </w:pPr>
      <w:r>
        <w:rPr>
          <w:bCs/>
          <w:sz w:val="27"/>
          <w:szCs w:val="27"/>
        </w:rPr>
        <w:t>c) Tiếp giáp với Tỉnh lộ 941:</w:t>
      </w:r>
    </w:p>
    <w:p>
      <w:pPr>
        <w:pStyle w:val="Normal"/>
        <w:spacing w:before="60" w:after="0"/>
        <w:jc w:val="right"/>
        <w:rPr>
          <w:sz w:val="27"/>
          <w:szCs w:val="27"/>
        </w:rPr>
      </w:pPr>
      <w:r>
        <w:rPr>
          <w:i/>
          <w:iCs/>
          <w:sz w:val="27"/>
          <w:szCs w:val="27"/>
        </w:rPr>
        <w:t xml:space="preserve">        </w:t>
      </w:r>
      <w:r>
        <w:rPr>
          <w:i/>
          <w:iCs/>
          <w:sz w:val="27"/>
          <w:szCs w:val="27"/>
        </w:rPr>
        <w:t>Đơn vị tính: 1.000 đồng/m</w:t>
      </w:r>
      <w:r>
        <w:rPr>
          <w:i/>
          <w:iCs/>
          <w:sz w:val="27"/>
          <w:szCs w:val="27"/>
          <w:vertAlign w:val="superscript"/>
        </w:rPr>
        <w:t>2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380"/>
        <w:gridCol w:w="4500"/>
        <w:gridCol w:w="1080"/>
        <w:gridCol w:w="1080"/>
        <w:gridCol w:w="1080"/>
      </w:tblGrid>
      <w:tr>
        <w:trPr>
          <w:trHeight w:val="284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ố TT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xã, thị trấn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ới hạn từ … đến 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ại</w:t>
              <w:br/>
              <w:t xml:space="preserve"> đường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</w:tc>
      </w:tr>
      <w:tr>
        <w:trPr>
          <w:trHeight w:val="28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2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ình Hòa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ừ ngã 3 Lộ Tẻ - cầu Mương Chù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</w:tr>
      <w:tr>
        <w:trPr>
          <w:trHeight w:val="284" w:hRule="atLeast"/>
        </w:trPr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ần Đăng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cầu Mương Chùa - cầu Liêu Sa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>
          <w:trHeight w:val="284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cầu Liêu Sao - cầu Cần Đă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</w:tr>
      <w:tr>
        <w:trPr>
          <w:trHeight w:val="284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ầu Cần Đăng - ranh xã Vĩnh Ha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284" w:hRule="atLeast"/>
        </w:trPr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̃nh Hanh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Tỉnh lộ 941 từ Cần Đăng - Vĩnh Ha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284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Tỉnh lộ 941 từ Vĩnh Hanh - Vĩnh Bì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̃nh Bình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Tỉnh lộ 9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̃nh An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Tỉnh lộ 941 từ cầu số 5 - Tri Tô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</w:tbl>
    <w:p>
      <w:pPr>
        <w:pStyle w:val="Normal"/>
        <w:spacing w:before="60" w:after="0"/>
        <w:ind w:firstLine="540"/>
        <w:rPr>
          <w:bCs/>
          <w:sz w:val="27"/>
          <w:szCs w:val="27"/>
        </w:rPr>
      </w:pPr>
      <w:r>
        <w:rPr>
          <w:bCs/>
          <w:sz w:val="27"/>
          <w:szCs w:val="27"/>
        </w:rPr>
        <w:t>d) Tiếp giáp đường nhựa, bê tông:</w:t>
      </w:r>
    </w:p>
    <w:p>
      <w:pPr>
        <w:pStyle w:val="Normal"/>
        <w:spacing w:before="60" w:after="0"/>
        <w:ind w:firstLine="720"/>
        <w:jc w:val="right"/>
        <w:rPr/>
      </w:pPr>
      <w:r>
        <w:rPr>
          <w:i/>
          <w:iCs/>
          <w:sz w:val="27"/>
          <w:szCs w:val="27"/>
          <w:vertAlign w:val="superscript"/>
        </w:rPr>
        <w:t xml:space="preserve">  </w:t>
      </w:r>
      <w:r>
        <w:rPr>
          <w:i/>
          <w:iCs/>
          <w:sz w:val="27"/>
          <w:szCs w:val="27"/>
          <w:vertAlign w:val="superscript"/>
        </w:rPr>
        <w:t>Đơn vị tính: 1.000 đồng/m</w:t>
      </w:r>
      <w:r>
        <w:rPr/>
        <w:t>2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920"/>
        <w:gridCol w:w="3960"/>
        <w:gridCol w:w="1080"/>
        <w:gridCol w:w="1080"/>
        <w:gridCol w:w="1080"/>
      </w:tblGrid>
      <w:tr>
        <w:trPr>
          <w:tblHeader w:val="true"/>
          <w:trHeight w:val="284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ố TT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ên xã, thị trấn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ới hạn từ … đến 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ại</w:t>
              <w:br/>
              <w:t xml:space="preserve"> đường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</w:tc>
      </w:tr>
      <w:tr>
        <w:trPr>
          <w:tblHeader w:val="true"/>
          <w:trHeight w:val="28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2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 Châu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đường nhựa, bê tô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ình Hòa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đường nhựa, bê tông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>
          <w:trHeight w:val="284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 Hòa 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bê tông kênh Chà V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ê tô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28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bê tông An Hoà - Cần Đă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ê tô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ần Đăng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́c đường nhựa, bê tông còn lạ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ê tô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̀a Bình Thạn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đường nhựa, bê tông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̃nh Hanh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́c đường nhựa, bê tông còn lạ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̃nh Lợi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ếp giáp lộ 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̃nh Thành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áp đường nhựa và bê tô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̃nh 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áp đường nhựa và bê tông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̃nh Nhuận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đường nhựa và bê tô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̃nh Bình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lộ nhự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ân Phú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đường nhựa và bê tô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̀nh Thạnh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đường nhựa và bê tô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</w:tbl>
    <w:p>
      <w:pPr>
        <w:pStyle w:val="Normal"/>
        <w:spacing w:before="60" w:after="0"/>
        <w:ind w:firstLine="720"/>
        <w:rPr>
          <w:rFonts w:ascii="Arial" w:hAnsi="Arial" w:cs="Arial"/>
          <w:sz w:val="20"/>
          <w:szCs w:val="20"/>
        </w:rPr>
      </w:pPr>
      <w:r>
        <w:rPr>
          <w:bCs/>
          <w:sz w:val="27"/>
          <w:szCs w:val="27"/>
        </w:rPr>
        <w:t>đ) Tiếp giáp đường đất:</w:t>
      </w:r>
    </w:p>
    <w:p>
      <w:pPr>
        <w:pStyle w:val="Normal"/>
        <w:spacing w:before="60" w:after="0"/>
        <w:ind w:firstLine="720"/>
        <w:jc w:val="right"/>
        <w:rPr/>
      </w:pPr>
      <w:r>
        <w:rPr>
          <w:i/>
          <w:iCs/>
          <w:sz w:val="27"/>
          <w:szCs w:val="27"/>
          <w:vertAlign w:val="superscript"/>
        </w:rPr>
        <w:t xml:space="preserve">         </w:t>
      </w:r>
      <w:r>
        <w:rPr>
          <w:i/>
          <w:iCs/>
          <w:sz w:val="27"/>
          <w:szCs w:val="27"/>
          <w:vertAlign w:val="superscript"/>
        </w:rPr>
        <w:t>Đơn vị tính: 1.000 đồng/m</w:t>
      </w:r>
      <w:r>
        <w:rPr/>
        <w:t>2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920"/>
        <w:gridCol w:w="3960"/>
        <w:gridCol w:w="1080"/>
        <w:gridCol w:w="1080"/>
        <w:gridCol w:w="1080"/>
      </w:tblGrid>
      <w:tr>
        <w:trPr>
          <w:trHeight w:val="113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ố TT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xã, thị trấn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ới hạn từ … đến 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ại</w:t>
              <w:br/>
              <w:t xml:space="preserve"> đường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 Châu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đường đất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ình Hòa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đường đấ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 Hòa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oạn đất nông nghiệp tiếp giáp Kênh Quý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ần  Đăng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đường đấ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̀a Bình Thạnh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đường đấ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̃nh Hanh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đường đấ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̃nh Lợi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đường đấ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̃nh Thành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đường đấ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̃nh An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nông thôn, kênh cấp 1, 2 đường đấ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̃nh Nhuận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đường đấ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̃nh Bình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đường đấ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ân Phú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đất thổ cư Tân Phú - Vĩnh A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̀nh Thạnh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đường đấ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</w:tbl>
    <w:p>
      <w:pPr>
        <w:pStyle w:val="Normal"/>
        <w:spacing w:before="60" w:after="0"/>
        <w:ind w:firstLine="540"/>
        <w:rPr>
          <w:rFonts w:ascii="Arial" w:hAnsi="Arial" w:cs="Arial"/>
          <w:sz w:val="20"/>
          <w:szCs w:val="20"/>
        </w:rPr>
      </w:pPr>
      <w:r>
        <w:rPr>
          <w:bCs/>
          <w:sz w:val="27"/>
          <w:szCs w:val="27"/>
        </w:rPr>
        <w:t>e) Tiếp giáp giao thông thủy:</w:t>
      </w:r>
    </w:p>
    <w:p>
      <w:pPr>
        <w:pStyle w:val="Normal"/>
        <w:spacing w:before="60" w:after="0"/>
        <w:ind w:firstLine="720"/>
        <w:jc w:val="right"/>
        <w:rPr/>
      </w:pPr>
      <w:r>
        <w:rPr>
          <w:i/>
          <w:iCs/>
          <w:sz w:val="27"/>
          <w:szCs w:val="27"/>
          <w:vertAlign w:val="superscript"/>
        </w:rPr>
        <w:t xml:space="preserve">        </w:t>
      </w:r>
      <w:r>
        <w:rPr>
          <w:i/>
          <w:iCs/>
          <w:sz w:val="27"/>
          <w:szCs w:val="27"/>
          <w:vertAlign w:val="superscript"/>
        </w:rPr>
        <w:t>Đơn vị tính: 1.000 đồng/m</w:t>
      </w:r>
      <w:r>
        <w:rPr/>
        <w:t>2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920"/>
        <w:gridCol w:w="3960"/>
        <w:gridCol w:w="1080"/>
        <w:gridCol w:w="1080"/>
        <w:gridCol w:w="1080"/>
      </w:tblGrid>
      <w:tr>
        <w:trPr>
          <w:tblHeader w:val="true"/>
          <w:trHeight w:val="113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ố TT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xã, thị trấn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ới hạn từ … đến 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ại</w:t>
              <w:br/>
              <w:t xml:space="preserve"> đường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</w:tc>
      </w:tr>
      <w:tr>
        <w:trPr>
          <w:tblHeader w:val="true"/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 Châ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giao thông thủ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ình Hò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giao thông thủ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 Hò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giao thông thủ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ần  Đă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giao thông thủ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̀a Bình Thạn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giao thông thủ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̃nh Han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giao thông thủ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̃nh Lợ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giao thông thủ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̃nh Thàn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giao thông thủ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̃nh 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giao thông thủ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̃nh Nhuậ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giao thông thủ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̃nh Bìn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giao thông thủ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ân Phu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giao thông thủ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̀nh Thạn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giao thông thủ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</w:tbl>
    <w:p>
      <w:pPr>
        <w:pStyle w:val="Normal"/>
        <w:spacing w:before="60" w:after="0"/>
        <w:ind w:firstLine="54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pacing w:before="60" w:after="0"/>
        <w:ind w:firstLine="54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pacing w:before="60" w:after="0"/>
        <w:ind w:firstLine="54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pacing w:before="60" w:after="0"/>
        <w:ind w:firstLine="54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pacing w:before="60" w:after="0"/>
        <w:ind w:firstLine="54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pacing w:before="60" w:after="0"/>
        <w:ind w:firstLine="540"/>
        <w:rPr>
          <w:rFonts w:ascii="Arial" w:hAnsi="Arial" w:cs="Arial"/>
          <w:sz w:val="20"/>
          <w:szCs w:val="20"/>
        </w:rPr>
      </w:pPr>
      <w:r>
        <w:rPr>
          <w:bCs/>
          <w:sz w:val="27"/>
          <w:szCs w:val="27"/>
        </w:rPr>
        <w:t>g) Tiếp giáp với các kênh còn lại:</w:t>
      </w:r>
    </w:p>
    <w:p>
      <w:pPr>
        <w:pStyle w:val="Normal"/>
        <w:spacing w:before="60" w:after="0"/>
        <w:ind w:firstLine="720"/>
        <w:jc w:val="right"/>
        <w:rPr/>
      </w:pPr>
      <w:r>
        <w:rPr>
          <w:i/>
          <w:iCs/>
          <w:sz w:val="27"/>
          <w:szCs w:val="27"/>
          <w:vertAlign w:val="superscript"/>
        </w:rPr>
        <w:t xml:space="preserve">         </w:t>
      </w:r>
      <w:r>
        <w:rPr>
          <w:i/>
          <w:iCs/>
          <w:sz w:val="27"/>
          <w:szCs w:val="27"/>
          <w:vertAlign w:val="superscript"/>
        </w:rPr>
        <w:t>Đơn vị tính: 1.000 đồng/m</w:t>
      </w:r>
      <w:r>
        <w:rPr/>
        <w:t>2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920"/>
        <w:gridCol w:w="3960"/>
        <w:gridCol w:w="1080"/>
        <w:gridCol w:w="1080"/>
        <w:gridCol w:w="1080"/>
      </w:tblGrid>
      <w:tr>
        <w:trPr>
          <w:tblHeader w:val="true"/>
          <w:trHeight w:val="113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ố TT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xã, thị trấn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ới hạn từ … đến 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ại</w:t>
              <w:br/>
              <w:t xml:space="preserve"> đường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</w:tc>
      </w:tr>
      <w:tr>
        <w:trPr>
          <w:tblHeader w:val="true"/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 Châ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ênh 3 và Kênh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ình Hò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hu vực còn lạ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 Hò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hu vực còn lạ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ần Đă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hu vực còn lạ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òa Bình Thạn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hu vực còn lạ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ĩnh Han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hu vực còn lạ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ĩnh Lợ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hu vực còn lạ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ĩnh Thàn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hu vực còn lạ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ĩnh 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hu vực còn lạ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ĩnh Nhuậ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hu vực còn lạ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Lộ đấ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ĩnh Bìn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hu vực còn lạ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ân Phu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Từ Tân Phú - nông trường Cản Đa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Lộ đấ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ình Thạn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hu vực còn lạ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</w:tbl>
    <w:p>
      <w:pPr>
        <w:pStyle w:val="Normal"/>
        <w:spacing w:before="60" w:after="0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60" w:after="0"/>
        <w:ind w:firstLine="540"/>
        <w:rPr>
          <w:i/>
          <w:i/>
          <w:iCs/>
          <w:sz w:val="27"/>
          <w:szCs w:val="27"/>
        </w:rPr>
      </w:pPr>
      <w:r>
        <w:rPr>
          <w:b/>
          <w:bCs/>
          <w:sz w:val="27"/>
          <w:szCs w:val="27"/>
        </w:rPr>
        <w:t>2. Đất trồng cây lâu năm:</w:t>
      </w:r>
    </w:p>
    <w:p>
      <w:pPr>
        <w:pStyle w:val="Normal"/>
        <w:spacing w:before="60" w:after="0"/>
        <w:ind w:firstLine="540"/>
        <w:rPr>
          <w:rFonts w:ascii="Arial" w:hAnsi="Arial" w:cs="Arial"/>
          <w:sz w:val="20"/>
          <w:szCs w:val="20"/>
        </w:rPr>
      </w:pPr>
      <w:r>
        <w:rPr>
          <w:sz w:val="27"/>
          <w:szCs w:val="27"/>
        </w:rPr>
        <w:t>a) Trong giới hạn đô thị:</w:t>
      </w:r>
    </w:p>
    <w:p>
      <w:pPr>
        <w:pStyle w:val="Normal"/>
        <w:spacing w:before="60" w:after="0"/>
        <w:ind w:firstLine="720"/>
        <w:jc w:val="right"/>
        <w:rPr/>
      </w:pPr>
      <w:r>
        <w:rPr>
          <w:i/>
          <w:iCs/>
          <w:sz w:val="27"/>
          <w:szCs w:val="27"/>
          <w:vertAlign w:val="superscript"/>
        </w:rPr>
        <w:t>Đơn vị tính: 1.000 đồng/m</w:t>
      </w:r>
      <w:r>
        <w:rPr/>
        <w:t>2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920"/>
        <w:gridCol w:w="3960"/>
        <w:gridCol w:w="1080"/>
        <w:gridCol w:w="1080"/>
        <w:gridCol w:w="1080"/>
      </w:tblGrid>
      <w:tr>
        <w:trPr>
          <w:trHeight w:val="113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ố TT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xã, thị trấn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ới hạn từ … đến 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ại</w:t>
              <w:br/>
              <w:t xml:space="preserve"> đường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 Châu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ị trấn An Châ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</w:tr>
    </w:tbl>
    <w:p>
      <w:pPr>
        <w:pStyle w:val="Normal"/>
        <w:spacing w:before="60" w:after="0"/>
        <w:ind w:firstLine="720"/>
        <w:rPr>
          <w:bCs/>
          <w:sz w:val="27"/>
          <w:szCs w:val="27"/>
        </w:rPr>
      </w:pPr>
      <w:r>
        <w:rPr>
          <w:bCs/>
          <w:sz w:val="27"/>
          <w:szCs w:val="27"/>
        </w:rPr>
        <w:t>b) Tiếp giáp Quốc lộ 91:</w:t>
      </w:r>
    </w:p>
    <w:p>
      <w:pPr>
        <w:pStyle w:val="Normal"/>
        <w:spacing w:before="60" w:after="0"/>
        <w:ind w:firstLine="720"/>
        <w:jc w:val="right"/>
        <w:rPr/>
      </w:pPr>
      <w:r>
        <w:rPr>
          <w:i/>
          <w:iCs/>
          <w:sz w:val="27"/>
          <w:szCs w:val="27"/>
          <w:vertAlign w:val="superscript"/>
        </w:rPr>
        <w:t xml:space="preserve">         </w:t>
      </w:r>
      <w:r>
        <w:rPr>
          <w:i/>
          <w:iCs/>
          <w:sz w:val="27"/>
          <w:szCs w:val="27"/>
          <w:vertAlign w:val="superscript"/>
        </w:rPr>
        <w:t>Đơn vị tính: 1.000đồng/m</w:t>
      </w:r>
      <w:r>
        <w:rPr/>
        <w:t>2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920"/>
        <w:gridCol w:w="3960"/>
        <w:gridCol w:w="1080"/>
        <w:gridCol w:w="1080"/>
        <w:gridCol w:w="1080"/>
      </w:tblGrid>
      <w:tr>
        <w:trPr>
          <w:trHeight w:val="113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ố TT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xã, thị trấn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ới hạn từ … đến 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ại</w:t>
              <w:br/>
              <w:t xml:space="preserve"> đường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 Châu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Mương ranh - cầu Mương Út Xuâ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ình Hòa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Từ cầu Mương Út Xuân - nhà Ông Thì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ừ Nhà ông Thìn - cầu Bình Hò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 Hò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Cầu Bình Hòa - ranh Châu Phu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</w:tbl>
    <w:p>
      <w:pPr>
        <w:pStyle w:val="Normal"/>
        <w:spacing w:before="60" w:after="0"/>
        <w:ind w:firstLine="540"/>
        <w:rPr>
          <w:rFonts w:ascii="Arial" w:hAnsi="Arial" w:cs="Arial"/>
          <w:sz w:val="20"/>
          <w:szCs w:val="20"/>
        </w:rPr>
      </w:pPr>
      <w:r>
        <w:rPr>
          <w:bCs/>
          <w:sz w:val="27"/>
          <w:szCs w:val="27"/>
        </w:rPr>
        <w:t>c) Tiếp giáp Tỉnh lộ 941:</w:t>
      </w:r>
      <w:r>
        <w:rPr>
          <w:i/>
          <w:iCs/>
          <w:sz w:val="27"/>
          <w:szCs w:val="27"/>
        </w:rPr>
        <w:t xml:space="preserve">      </w:t>
      </w:r>
    </w:p>
    <w:p>
      <w:pPr>
        <w:pStyle w:val="Normal"/>
        <w:spacing w:before="60" w:after="0"/>
        <w:ind w:firstLine="720"/>
        <w:jc w:val="right"/>
        <w:rPr/>
      </w:pPr>
      <w:r>
        <w:rPr>
          <w:i/>
          <w:iCs/>
          <w:sz w:val="27"/>
          <w:szCs w:val="27"/>
        </w:rPr>
        <w:t xml:space="preserve">  </w:t>
      </w:r>
      <w:r>
        <w:rPr>
          <w:i/>
          <w:iCs/>
          <w:sz w:val="27"/>
          <w:szCs w:val="27"/>
        </w:rPr>
        <w:t>Đơn vị tính: 1.000 đồng/m</w:t>
      </w:r>
      <w:r>
        <w:rPr>
          <w:i/>
          <w:iCs/>
          <w:sz w:val="27"/>
          <w:szCs w:val="27"/>
          <w:vertAlign w:val="superscript"/>
        </w:rPr>
        <w:t>2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920"/>
        <w:gridCol w:w="3960"/>
        <w:gridCol w:w="1080"/>
        <w:gridCol w:w="1080"/>
        <w:gridCol w:w="1080"/>
      </w:tblGrid>
      <w:tr>
        <w:trPr>
          <w:tblHeader w:val="true"/>
          <w:trHeight w:val="113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ố TT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xã, thị trấn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ới hạn từ … đến 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ại</w:t>
              <w:br/>
              <w:t xml:space="preserve"> đường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</w:tc>
      </w:tr>
      <w:tr>
        <w:trPr>
          <w:tblHeader w:val="true"/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2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ình Hòa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Từ ngã ba Lộ Tẻ - Mương Hội Đồng Nĩ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Mương Hội Đồng Nĩ - cầu Mương chùa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ần Đăng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cầu Liêu Sao - cầu Cần Đă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Cần Đăng - ranh Vĩnh Ha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̃nh Hanh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Tỉnh lộ 9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ĩnh Bình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ranh Vĩnh Hanh - Vĩnh Bì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Vĩnh Bình - cầu Số 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ĩnh An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cầu Số 5 - ranh huyện Tri Tô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</w:tbl>
    <w:p>
      <w:pPr>
        <w:pStyle w:val="Normal"/>
        <w:spacing w:before="60" w:after="0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pacing w:before="60" w:after="0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pacing w:before="60" w:after="0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d) Tiếp giáp lộ giao thông nông thôn, đường liên xã, giao thông thủy (kênh cấp I, kênh cấp II, sông Hậu):</w:t>
      </w:r>
    </w:p>
    <w:p>
      <w:pPr>
        <w:pStyle w:val="Normal"/>
        <w:spacing w:before="60" w:after="0"/>
        <w:ind w:firstLine="720"/>
        <w:jc w:val="right"/>
        <w:rPr/>
      </w:pPr>
      <w:r>
        <w:rPr/>
        <w:t xml:space="preserve">                 </w:t>
      </w:r>
      <w:r>
        <w:rPr/>
        <w:t>Đơn vị tính: 1.000 đồng/m2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200"/>
        <w:gridCol w:w="4680"/>
        <w:gridCol w:w="1080"/>
        <w:gridCol w:w="1080"/>
        <w:gridCol w:w="1080"/>
      </w:tblGrid>
      <w:tr>
        <w:trPr>
          <w:tblHeader w:val="true"/>
          <w:trHeight w:val="113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ố TT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xã, thị trấn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ới hạn từ … đến 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ại</w:t>
              <w:br/>
              <w:t xml:space="preserve"> đường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</w:tc>
      </w:tr>
      <w:tr>
        <w:trPr>
          <w:tblHeader w:val="true"/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2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 Châ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ếp giáp các đường thuộc đô thị và ven đ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Mương Cầu Đôi - ranh Hòa Bình Thạ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ương Bảy Nghề - cầu Vàm Kê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Vàm Kênh - ngã 3 Rạch Cha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đường Vành đai - ngã 3 Rạch Cha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các đường còn la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giao thông thủ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ình Hò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kênh Mặc Cần Dưng thuộc Bình Hò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ê tô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cặp sông Hậu thuộc Bình Hò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ấ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Đường đất Mương trâu Quốc lộ - S. Hậu 2 b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ấ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ờng đất từ QL 91 - giáp Hòa Bình Thạ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ấ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́c đoạn đường còn la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giao thông thủ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 Hò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Mặc Cần Dưng - ranh Cần Đă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oạn đường bê tông kênh Chà Va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ê tô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ờng Kênh Quýt hai bê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ấ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giao thông thủ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ần Đă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cầu Bốn Tổng - Mương Đì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ê tô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ầu cũ Cần Đăng - cầu Ba Đen Cần Đă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ê tô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Mương Chính Sắc - khu dân c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Tỉnh lộ 941 - cầu Bốn Tổ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ê tô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kênh Bốn Tổng - HT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vàm Hang Tra - ranh Bình Chánh (Bắ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vàm Hang Tra - Kênh ông Cha (giáp Vĩnh Hanh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Cầu Ba Đen - Cầu Bình Chá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cầu Chợ cũ - Trạm Bơm (giáp Bình Hò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cầu chợ cũ Cần Đăng - ranh xã An Hò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Từ Cầu Bốn Tổng - giáp ranh Hòa Bình Thạ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́c đoạn đường còn la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giao thông thủ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̀a Bình Thạn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cầu Hòa Hưng - cầu Chù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cầu Chùa - ranh Hành chính xa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h Hành chính xã - cầu Cả N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cầu Ông Hàm - ranh xã Vĩnh Thà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Trung tâm Y tế - ranh Bình Hòa 2 bê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ấ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́c đoạn đường còn la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giao thông thủ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̃nh Han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ờng giao thông liên xa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u vực còn la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ĩnh Lợ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ầu Cả Nha - Vĩnh L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h hành chính xã - Vĩnh Thà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́c đoạn còn la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đường thủ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ĩnh Thàn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nh Mỹ Khánh - rạch Xẻo Mô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ê tô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rạch Xẻo Môn - KDC Tân Thà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ê tô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Cầu Dây khu dân cư - ranh</w:t>
              <w:br/>
              <w:t>Hoà Bình Thạ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cầu Dây Bốn Tổng - cầu Vĩnh Hòa (Vĩnh Nhuậ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ê tô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Từ cầu Dây Bốn Tổng - ranh Vĩnh L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ấ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́c đoạn đường còn la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đường thủ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ĩnh A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́c đoạn đường đất còn la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giao thông thủ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ĩnh Nhuậ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Vĩnh Nhuận - ranh Vĩnh Hanh (cầu sắ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Vĩnh Nhuận - ranh Vĩnh Thành (cầu Chung Sâ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ê tô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ờng đất Vĩnh Nhuận - ranh Vĩnh Ha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ấ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ờng nhựa Vĩnh Nhuận - Tân Ph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́c đoạn đường đất còn la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giao thông thủ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Vĩnh Bìn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lộ nhựa từ Vĩnh Bình - Tân Ph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́c đoạn còn la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giao thông thủ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ân Phu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Tân Phú - Vĩnh Bì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ự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ừ Tân Phú - Vĩnh 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̀nh Thạn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lộ bê tô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ê tô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1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́p giáp các đường đất, thủ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ộ đấ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</w:tbl>
    <w:p>
      <w:pPr>
        <w:pStyle w:val="Normal"/>
        <w:spacing w:before="60" w:after="0"/>
        <w:ind w:firstLine="540"/>
        <w:rPr>
          <w:bCs/>
          <w:sz w:val="27"/>
          <w:szCs w:val="27"/>
          <w:lang w:val="es-ES_tradnl"/>
        </w:rPr>
      </w:pPr>
      <w:r>
        <w:rPr>
          <w:bCs/>
          <w:sz w:val="27"/>
          <w:szCs w:val="27"/>
          <w:lang w:val="es-ES_tradnl"/>
        </w:rPr>
        <w:t>e) Khu vực còn lại:</w:t>
      </w:r>
    </w:p>
    <w:p>
      <w:pPr>
        <w:pStyle w:val="Normal"/>
        <w:spacing w:before="60" w:after="0"/>
        <w:ind w:firstLine="720"/>
        <w:jc w:val="right"/>
        <w:rPr/>
      </w:pPr>
      <w:r>
        <w:rPr>
          <w:i/>
          <w:iCs/>
          <w:sz w:val="27"/>
          <w:szCs w:val="27"/>
          <w:lang w:val="es-ES_tradnl"/>
        </w:rPr>
        <w:t xml:space="preserve">                 </w:t>
      </w:r>
      <w:r>
        <w:rPr>
          <w:i/>
          <w:iCs/>
          <w:sz w:val="27"/>
          <w:szCs w:val="27"/>
          <w:lang w:val="es-ES_tradnl"/>
        </w:rPr>
        <w:t>Đơn vị tính: 1.000 đồng/m</w:t>
      </w:r>
      <w:r>
        <w:rPr>
          <w:i/>
          <w:iCs/>
          <w:sz w:val="27"/>
          <w:szCs w:val="27"/>
          <w:vertAlign w:val="superscript"/>
          <w:lang w:val="es-ES_tradnl"/>
        </w:rPr>
        <w:t>2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100"/>
        <w:gridCol w:w="4500"/>
        <w:gridCol w:w="1080"/>
        <w:gridCol w:w="1440"/>
      </w:tblGrid>
      <w:tr>
        <w:trPr>
          <w:tblHeader w:val="true"/>
          <w:trHeight w:val="1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ố T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xã, T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ới hạn từ … đến 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ại</w:t>
              <w:br/>
              <w:t xml:space="preserve"> đường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iá đất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 Châu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u vực còn lạ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ình Hòa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u vực còn lạ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 Hòa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u vực còn lạ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ình Thạnh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u vực còn lạ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ần Đăng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u vực còn lạ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ĩnh Hanh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u vực còn lạ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ĩnh Bình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u vực còn lạ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ĩnh An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u vực còn lạ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òa Bình Thạnh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u vực còn lạ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ĩnh Lợi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u vực còn lạ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ĩnh Thành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u vực còn lạ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ĩnh Nhuận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u vực còn lạ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ân Phú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hu vực còn lạ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Bảng giá đất trên địa bàn huyện Châu Thành năm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1</w:t>
    </w:r>
    <w:r>
      <w:rPr>
        <w:rStyle w:val="PageNumber"/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55:00Z</dcterms:created>
  <dc:creator>Smart</dc:creator>
  <dc:description/>
  <cp:keywords/>
  <dc:language>en-US</dc:language>
  <cp:lastModifiedBy>phamducdai</cp:lastModifiedBy>
  <cp:lastPrinted>2010-12-22T14:03:00Z</cp:lastPrinted>
  <dcterms:modified xsi:type="dcterms:W3CDTF">2010-12-22T07:14:00Z</dcterms:modified>
  <cp:revision>14</cp:revision>
  <dc:subject/>
  <dc:title>BẢNG GIÁ ĐẤT</dc:title>
</cp:coreProperties>
</file>