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ẢNG GIÁ ĐẤT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RÊN ĐỊA BÀN THỊ  XÃ CHÂU ĐỐC</w:t>
      </w:r>
    </w:p>
    <w:p>
      <w:pPr>
        <w:pStyle w:val="Normal"/>
        <w:tabs>
          <w:tab w:val="clear" w:pos="720"/>
          <w:tab w:val="left" w:pos="6360" w:leader="none"/>
        </w:tabs>
        <w:spacing w:before="60" w:after="0"/>
        <w:jc w:val="center"/>
        <w:rPr/>
      </w:pPr>
      <w:r>
        <w:rPr>
          <w:iCs/>
          <w:sz w:val="28"/>
          <w:szCs w:val="28"/>
        </w:rPr>
        <w:t>(Ban hành kèm theo Quyết định số 68/2010/QĐ-UBND</w:t>
      </w:r>
    </w:p>
    <w:p>
      <w:pPr>
        <w:pStyle w:val="Normal"/>
        <w:spacing w:before="60" w:after="0"/>
        <w:jc w:val="center"/>
        <w:rPr/>
      </w:pPr>
      <w:r>
        <w:rPr>
          <w:iCs/>
          <w:sz w:val="28"/>
          <w:szCs w:val="28"/>
        </w:rPr>
        <w:t>ngày 21 tháng 12 năm 2010 của Ủy ban nhân dân tỉnh An Giang)</w:t>
      </w:r>
    </w:p>
    <w:p>
      <w:pPr>
        <w:pStyle w:val="Normal"/>
        <w:spacing w:before="60" w:after="0"/>
        <w:jc w:val="both"/>
        <w:rPr>
          <w:iCs/>
          <w:sz w:val="27"/>
          <w:szCs w:val="27"/>
          <w:lang w:val="en-US" w:eastAsia="en-US"/>
        </w:rPr>
      </w:pPr>
      <w:r>
        <w:rPr>
          <w:i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5970</wp:posOffset>
                </wp:positionH>
                <wp:positionV relativeFrom="paragraph">
                  <wp:posOffset>2349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1.85pt" to="287.0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. ĐẤT Ở ĐÔ THỊ, VEN ĐÔ THỊ: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. Giới hạn đô thị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Đô thị thị xã Châu Đốc được giới hạn bởi các phường trung tâm và khu du lịch Núi Sam như sau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hu vực nội thị xã: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- Hướng Đông Bắc: giáp sông Hậu (từ kênh Vĩnh Tế đến kênh Đào)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Tây Bắc: giáp kênh Vĩnh Tế (từ sông Hậu đến đường Trường Đua)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Tây Nam: giáp đường Trường Đua, đường bờ Tây vành đai, đường kênh Hòa Bình đến hết khu dân cư Quân sự Tiểu đoàn 512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Đông Nam: giáp kênh Đào (đoạn từ sông Hậu - Quốc lộ 91) và Quốc lộ 91 (từ kênh Đào đến khu dân cư Tiểu đoàn 512 và lấy thêm từ chân lộ giới đến hướng Tây Nam 200 mét).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Trục Châu Đốc - Núi Sam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Đông Bắc: giáp khu dân cư Tây vành đai - Trường Đua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Tây Nam: khu quy hoạch Núi Sam, đường hậu Miếu Bà, đường vòng Công Binh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Đông Nam: giáp đất ruộng (từ chân Quốc lộ 91 hiện hữu vào 240 mét)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Hướng Tây Bắc: giáp đất ruộng (từ chân Quốc lộ 91 hiện hữu vào 200 mét). Riêng từ ngã 4 đường Núi đến cầu số 4 đoạn tiếp giáp khu dân cư khóm 8, tuyến dân cư khóm 8 (nối dài) lấy từ chân Quốc lộ 91 vào đến điểm cuối khu dân cư.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Khu Du lịch Núi Sam (thuộc phường Núi Sam)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Đường vòng chân núi, đường vòng Công Binh, từ chân núi đến phía đất ruộng 100 mét.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Khu dân cư Nam Quốc lộ 91 và khu Trung tâm Thương mại Du lịch Núi Sam (chợ Vĩnh Đông 1).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I. Giá đất phân theo vị trí, phân loại đường phố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1.000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765"/>
        <w:gridCol w:w="4140"/>
        <w:gridCol w:w="900"/>
        <w:gridCol w:w="1080"/>
      </w:tblGrid>
      <w:tr>
        <w:trPr>
          <w:tblHeader w:val="true"/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đường phố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ại đườ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</w:tr>
      <w:tr>
        <w:trPr>
          <w:tblHeader w:val="true"/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ƯỜNG LOẠI 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i Lă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ạch Đằ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ốc Phủ Th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Hưng Đạo - Thủ Khoa Nghĩ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ượng Đăng L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Hưng Đạo - Phan Văn V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66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n Văn Vàng - Thủ Khoa Nghĩ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ần Hưng Đạo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ê Công Thàn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n Đình Phù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ng Tru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n Văn Và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Nghĩ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uyễn Hữu Cản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Công Thành - Thủ Khoa Nghĩ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guyễn Văn Thoạ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ần Hưng Đạo, Lê Lợi - Thủ Khoa Nghĩ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ủ Khoa Nghĩa - Thủ Khoa Huâ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ê Lợ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Nguyễn Trường T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ƯỜNG LOẠI 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uyễn Hữu Cảnh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ủ Khoa Nghĩa - Thủ Khoa Huâ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6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Huâ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Thượng Đăng L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6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ượng Đăng Lễ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ủ Khoa Nghĩa - Cử Tr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uyễn Văn Thoại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ủ Khoa Huân - Ngã 4 Nguyễn Văn Thoạ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ần Hưng Đạo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ợng Đăng Lễ - Nguyễn Đình Chiể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Nghĩ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ợng Đăng Lễ - Nguyễn Đình Chiể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uyễn Đình Chiể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ê Lợi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Trường Tộ - Ngã 4 Lê Lợi, La Thành Thâ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không tính giá các dãy nhà cặp bờ sông từ Nguyễn Trường Tộ - Ngã 3 Bến Đá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n Văn Và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Nữ Vương - Nguyễn Văn 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an Đình Phù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Nữ Vương - Nguyễn Văn 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ưng Nữ Vươ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Lợi - Thủ Khoa Huâ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7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ng Tru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Nữ Vương - Nguyễn Văn 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Huân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Nguyễn Trường Tộ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ùng Vương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an Đình Phùng - Phan Văn Và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6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ưng Nữ Vươ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ủ Khoa Huân - Đường Vành đa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phía Bắc Miếu B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Quốc lộ 91 - Nhà số 16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à số 16B - Ngã 3 cua Đìn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ốc lộ 9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Bờ Xáng - Ngã 3 đường vòng Công Binh (Bờ trái lấy từ ranh KDC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đường vòng Công Binh - cuối Lăng Thoại Ngọc Hầ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ối Lăng Thoại Ngọc Hầu - cổng Chùa Phạm Hươ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ƯỜNG LOẠI 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ần Hưng Đạo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Đình Chiểu - Loui Pasteu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Nghĩa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Đình Chiểu - Loui Pasteur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ử Tr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Văn Thoại - Chùa Ông Kỉn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Huân (nối dài)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Lợi - ngã 3 Nhà Giảng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Khoa Huân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uyễn Trường Tộ - Đường Vành Đa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uyễn Trường Tộ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u dân cư Châu Long 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: số 1, 2, 5, 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hành Thâ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ường dẫn cầu Cồn Tiê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Hưng Đạo - Cử Tr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ư xá Sân vận động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u dân cư Xí nghiệp rượ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 số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hợ Vĩnh Đông </w:t>
            </w:r>
          </w:p>
          <w:p>
            <w:pPr>
              <w:pStyle w:val="Normal"/>
              <w:jc w:val="both"/>
              <w:rPr/>
            </w:pPr>
            <w:r>
              <w:rPr/>
              <w:t>(P. Núi Sam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7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7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7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đường còn l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han Đình Phùng </w:t>
            </w:r>
            <w:r>
              <w:rPr>
                <w:sz w:val="22"/>
                <w:szCs w:val="22"/>
              </w:rPr>
              <w:t>(nối dài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ưng Nữ Vương - Nguyễn Trường T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ốc lộ 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đúc Kênh Đào - Ngã 4 Lê Lợi, La Thành Thâ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Lê Lợi, La Thành Thân - Đường 30/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ổng chùa Phạm Hương – </w:t>
            </w:r>
          </w:p>
          <w:p>
            <w:pPr>
              <w:pStyle w:val="Normal"/>
              <w:jc w:val="center"/>
              <w:rPr/>
            </w:pPr>
            <w:r>
              <w:rPr/>
              <w:t>Ngã 3 cua Đìn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òng Công bin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Đường ngang Khóm Vĩnh Đông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ang Khóm Vĩnh Đông 1  -</w:t>
            </w:r>
          </w:p>
          <w:p>
            <w:pPr>
              <w:pStyle w:val="Normal"/>
              <w:jc w:val="center"/>
              <w:rPr/>
            </w:pPr>
            <w:r>
              <w:rPr/>
              <w:t>Ngã 3 Trương Gia M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òng Núi Sam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ùa Tây An - đường ngang Khóm Vĩnh Đông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ĐƯỜNG LOẠI 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u dân cư Châu Long 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: số 3,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oui Pasteur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ần Hưng Đạo - Cử Tr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ư xá 20 - 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ốt đườ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Hương lộ 4 </w:t>
            </w:r>
          </w:p>
          <w:p>
            <w:pPr>
              <w:pStyle w:val="Normal"/>
              <w:jc w:val="both"/>
              <w:rPr/>
            </w:pPr>
            <w:r>
              <w:rPr/>
              <w:t>(Đường Bến Đá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ê Lợi - La Thành Thâ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ương lộ 4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hành Thân - Ngã 3 Ven bã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ạm Khí tượng Thủy văn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ê Lợi - suốt đườ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ử Tr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ùa Ông Kỉnh - Vĩnh Ph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Đê Hòa Bìn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30/4 - Khu quân sự 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ốc lộ 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30/4 - Ngã 4 Nguyễn Văn 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00</w:t>
            </w:r>
          </w:p>
        </w:tc>
      </w:tr>
      <w:tr>
        <w:trPr>
          <w:trHeight w:val="6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Nguyễn Văn Thoại - Ngã 3 Bờ Xáng (Bờ trái tiếp giáp KDC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cua Đình - Cầu Cống Đồ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òng Núi Sam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ngang Khóm Vĩnh Đông 1  -</w:t>
            </w:r>
          </w:p>
          <w:p>
            <w:pPr>
              <w:pStyle w:val="Normal"/>
              <w:jc w:val="center"/>
              <w:rPr/>
            </w:pPr>
            <w:r>
              <w:rPr/>
              <w:t>Ngã 3 Trương Gia M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u chợ Vĩnh Phước (phường Núi Sam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Quốc lộ 91 - cuối phố 5 că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ợ phường Châu Phú B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 số 1,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tuyến đường nội bộ còn l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u dân cư Xí nghiệp rượu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tuyến đường nội bộ còn l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I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HU DÂN CƯ VÙNG VEN ĐÔ TH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ờ Tây Quốc lộ 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ường 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ĩnh Tây 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Bờ Xáng - Biên phò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ương lộ 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Ven Bãi - Cầu Gạ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Trường Đu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4 Nguyễn Văn Thoại - Đường Vĩnh Ph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ĩnh Phú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rường Đua - Đường Cử Tr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òng Núi Sam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ối phố 5 căn - trường Trương Gia Mô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Mỹ Hò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Kênh Đào - hết Khu dân cư chợ Kênh Đà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ết Khu dân cư chợ Kênh Đào - Kênh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30/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hết Khu dân c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Mương Thủy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Hương lộ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Mộ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Hương lộ 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Đường 55A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rường Đua - Cống 6 Nh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6 Nhỏ - Đồn Biên Phòng 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đất Kênh Vĩnh Tế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Trường Đua - Cống 6 Nh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Kênh 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ống 6 Nhỏ - Quốc lộ 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ốc lộ 91 - giáp ranh xã Vĩnh Châ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ĩnh Xuyê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Quốc lộ 91 - phường đội (phường Núi Sam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55A (Vĩnh Xuyên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phường đội - KDC Đông, Tây Bến Vự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hu Dân cư Đông, Tây </w:t>
            </w:r>
          </w:p>
          <w:p>
            <w:pPr>
              <w:pStyle w:val="Normal"/>
              <w:jc w:val="both"/>
              <w:rPr/>
            </w:pPr>
            <w:r>
              <w:rPr/>
              <w:t>Bến Vự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yến dân cư Đông, Tây Bến Vự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Ven Bã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gã 3 Ven Bãi - Cầu Gạ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Mỹ Chánh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ầu Gạo - Cầu Kênh Đà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hu Dân cư TT. Hành chính Vĩnh M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 số 1, 2, 4,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ếp giáp đường số 3, 6, 7, 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u dân cư chợ Kênh Đào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Bến Vựa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ốc lộ 91 - giáp KDC Đông, Tây Bến Vự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uyến dân cư Kênh 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ầu TDC Kênh 7 - giáp ranh xã Vĩnh Châ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6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Đường dẫn khóm Vĩnh Phước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vòng Núi Sam - giáp TDC Kênh 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hu dân cư khóm 8 </w:t>
            </w:r>
          </w:p>
          <w:p>
            <w:pPr>
              <w:pStyle w:val="Normal"/>
              <w:jc w:val="both"/>
              <w:rPr/>
            </w:pPr>
            <w:r>
              <w:rPr/>
              <w:t>(cũ + mở rộng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ường số 1 (tiếp giáp QL9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ác tuyến đường nội bộ còn l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0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. GIÁ ĐẤT Ở NÔNG THÔN: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bCs/>
          <w:i/>
          <w:iCs/>
          <w:sz w:val="27"/>
          <w:szCs w:val="27"/>
          <w:vertAlign w:val="superscript"/>
        </w:rPr>
        <w:t>1. Khu vực 1:</w:t>
      </w:r>
      <w:r>
        <w:rPr>
          <w:i/>
          <w:iCs/>
          <w:sz w:val="27"/>
          <w:szCs w:val="27"/>
          <w:vertAlign w:val="superscript"/>
        </w:rPr>
        <w:t xml:space="preserve"> Đất ở nông thôn tại trung tâm xã (trung tâm chợ xã, trung tâm hành chính xã):                                                                           Đơn vị tính: đồng/m</w:t>
      </w:r>
      <w:r>
        <w:rPr/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445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phườ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vị trí 1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Ngư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uyến dân cư Vành Đai (cầu Vĩnh Ngươn - trường Trung học Cơ sở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75.000</w:t>
            </w:r>
          </w:p>
        </w:tc>
      </w:tr>
      <w:tr>
        <w:trPr>
          <w:trHeight w:val="6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rung tâm hành chính xã (chân cầu Vĩnh Ngươn - UBND xã Vĩnh Ngươn - trường Trung học Cơ sở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Tuyến dân cư ấp Vĩnh Chánh 3 (cũ) </w:t>
            </w:r>
          </w:p>
          <w:p>
            <w:pPr>
              <w:pStyle w:val="Normal"/>
              <w:jc w:val="both"/>
              <w:rPr/>
            </w:pPr>
            <w:r>
              <w:rPr/>
              <w:t>(đường Vành Đai - VP ấp Vĩnh Chánh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Châ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Khu vực 2:</w:t>
      </w:r>
      <w:r>
        <w:rPr>
          <w:sz w:val="27"/>
          <w:szCs w:val="27"/>
        </w:rPr>
        <w:t xml:space="preserve"> đất ở nông thôn tiếp giáp với đường giao thông:</w:t>
      </w:r>
    </w:p>
    <w:p>
      <w:pPr>
        <w:pStyle w:val="Normal"/>
        <w:spacing w:before="60" w:after="0"/>
        <w:jc w:val="right"/>
        <w:rPr>
          <w:i/>
          <w:i/>
          <w:iCs/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>Đơn vị tính:  đồng/m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5"/>
        <w:gridCol w:w="5580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phường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iá đấ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ếp giáp Quốc lộ 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Xã Vĩnh Tế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Cầu Cống Đồn - cầu Tha 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0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ếp giáp Tỉnh lộ 55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ã Vĩnh T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0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ếp giáp đường giao thông liên x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ã Vĩnh Ngươn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Đường liên xã ấp Vĩnh Chánh 1, 2  (Từ trường THCS - Mương Bà T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7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liên xã ấp Vĩnh Chánh 1 (Từ Mương Bà Tỳ - Cầu Chắc R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liên xã ấp Vĩnh Chánh 1 (Cầu Chắc Ri - giáp ranh Vĩnh Hội Đông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liên xã ấp Vĩnh Chánh 3 (từ chân cầu Vĩnh Nguơn - rạch Cây Gáo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7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ã Vĩnh Châu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từ cống Kênh 1- cống Kênh 4 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Cuối khu hành chính xã - Kênh 7 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 Kênh 7 - Kênh Tha La 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Kênh 4 (giáp ranh phường Núi Sam - Đường Mỹ Hò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uyến dân cư Kênh 1 (cống Kênh 1 - giáp cống Kênh Huỳnh Văn Th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uyến dân cư  Bắc Kênh Đào (cầu sắt Kênh 7 - giáp phường Núi Sa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T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uyến dân cư Nam Quốc lộ  91 (suốt tuyến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Tuyến dân cư Tây Cống Đồn (suốt tuyến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30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Kênh 10 (Quốc lộ 91 – Tỉnh lộ 55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Khu vực 3:</w:t>
      </w:r>
      <w:r>
        <w:rPr>
          <w:sz w:val="27"/>
          <w:szCs w:val="27"/>
        </w:rPr>
        <w:t xml:space="preserve"> khu vực còn lại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80"/>
        <w:gridCol w:w="1440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xã, phườ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àn thị x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. ĐẤT NÔNG NGHIỆP:</w:t>
      </w:r>
    </w:p>
    <w:p>
      <w:pPr>
        <w:pStyle w:val="Normal"/>
        <w:spacing w:before="60" w:after="0"/>
        <w:ind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Đất trồng cây hàng năm, đất có mặt nước nuôi trồng thủy sản:</w:t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a) Trong nội ô thị xã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80"/>
        <w:gridCol w:w="1440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b) Tiếp giáp Quốc lộ 91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341"/>
        <w:gridCol w:w="4404"/>
        <w:gridCol w:w="996"/>
        <w:gridCol w:w="1080"/>
      </w:tblGrid>
      <w:tr>
        <w:trPr>
          <w:trHeight w:val="30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A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gã 4 Nguyễn Văn Thoại - Cầu số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B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gã 4 Nguyễn Văn Thoại - Cầu số 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Vĩnh Mỹ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 Kênh Đào - Ngã 4 Lê Lợi, La Thành Thâ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 Ngã 4 Lê Lợi, La Thành Thân - Đường 30/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Núi Sam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ầu số 4 - ngã 3 Bờ Xáng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ầu số 4 - ngã 3 đường vòng Công Binh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Tế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Từ Cống Đồn - Tha La (3 vụ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  <w:tr>
        <w:trPr>
          <w:trHeight w:val="300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Từ Cống Đồn - Tha La (2 vụ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c) Tiếp giáp Tỉnh lộ 55A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25"/>
        <w:gridCol w:w="1080"/>
        <w:gridCol w:w="1080"/>
      </w:tblGrid>
      <w:tr>
        <w:trPr>
          <w:trHeight w:val="2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Núi S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T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d) Tiếp giáp lộ giao thông nông thôn, đường liên xã, giao thông thủy (kênh cấp I, cấp II, sông Hậu, Tiền):</w:t>
      </w:r>
    </w:p>
    <w:p>
      <w:pPr>
        <w:pStyle w:val="Normal"/>
        <w:spacing w:before="60" w:after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5"/>
        <w:gridCol w:w="4860"/>
        <w:gridCol w:w="1080"/>
        <w:gridCol w:w="1080"/>
      </w:tblGrid>
      <w:tr>
        <w:trPr>
          <w:trHeight w:val="2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hường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hâu Phú 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Hòa Bì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Đường 30/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3 (Lẩ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au lưng Bờ Tâ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Kênh Huỳnh Văn Thu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hường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ĩnh M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Hương lộ 4 (La Thành Thân - Ngã 3 Ven Bãi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Hương lộ 4 (Ngã 3 Ven Bãi - Cầu Kênh Đà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Đê Hòa Bình (suốt tuyến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Lộ Kênh 1 (Đường Mỹ Hòa - Kênh Huỳnh Văn Thu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Cầu sắt Kênh Đào - Kênh 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Ven Bãi (Ngã 3 Ven Bãi - Cầu Gạ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Châ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đoạn từ Kênh 1 - Kênh 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Đường Mỹ Hòa (đoạn từ Kênh 4 - Kênh Tha L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ênh Huỳnh Văn Thu (Kênh 1 - Kênh 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T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Bờ bắc kênh Vĩnh T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Nguơ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Đường ấp Vĩnh Chánh 1, 2, 3 và Vĩnh Tân (Cầu Chắc Ri - Mương Cây Gá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ường Núi S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ênh Huỳnh Văn Th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bắc Miếu Bà (Ngã 3 QL.91 - Ngã 3 cua Đìn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ường Châu Phú 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ênh Trường Đua (Bên trái từ QL.91 - Tỉnh lộ 55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spacing w:before="60" w:after="0"/>
        <w:ind w:firstLine="72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 xml:space="preserve">e) Khu vực còn lại:                                           </w:t>
      </w:r>
    </w:p>
    <w:p>
      <w:pPr>
        <w:pStyle w:val="Normal"/>
        <w:spacing w:before="60" w:after="0"/>
        <w:ind w:left="5040" w:firstLine="720"/>
        <w:jc w:val="both"/>
        <w:rPr>
          <w:sz w:val="27"/>
          <w:szCs w:val="27"/>
        </w:rPr>
      </w:pPr>
      <w:r>
        <w:rPr>
          <w:sz w:val="27"/>
          <w:szCs w:val="27"/>
          <w:lang w:val="it-IT"/>
        </w:rPr>
        <w:t xml:space="preserve">               </w:t>
      </w: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445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Núi Sa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Vĩnh M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Châ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Ngươ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T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</w:tbl>
    <w:p>
      <w:pPr>
        <w:pStyle w:val="Normal"/>
        <w:spacing w:before="60" w:after="0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Đất trồng cây lâu năm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Trong nội ô thị xã:  </w:t>
      </w:r>
    </w:p>
    <w:p>
      <w:pPr>
        <w:pStyle w:val="Normal"/>
        <w:spacing w:before="60" w:after="0"/>
        <w:ind w:left="360" w:hanging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445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jc w:val="both"/>
        <w:rPr>
          <w:sz w:val="27"/>
          <w:szCs w:val="27"/>
        </w:rPr>
      </w:pPr>
      <w:r>
        <w:rPr>
          <w:sz w:val="27"/>
          <w:szCs w:val="27"/>
        </w:rPr>
        <w:t>Tiếp giáp Quốc lộ 91:</w:t>
      </w:r>
    </w:p>
    <w:p>
      <w:pPr>
        <w:pStyle w:val="Normal"/>
        <w:spacing w:before="60" w:after="0"/>
        <w:ind w:left="360" w:hanging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25"/>
        <w:gridCol w:w="4500"/>
        <w:gridCol w:w="1080"/>
        <w:gridCol w:w="1080"/>
      </w:tblGrid>
      <w:tr>
        <w:trPr>
          <w:trHeight w:val="2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A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Ngã 4 Nguyễn Văn Thoại - Cầu số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B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Đường 30/4 - Cầu số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Vĩnh M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Đào - Ngã 4 Lê Lợi, La Thành Thâ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Ngã 4 Lê Lợi, La Thành Thân - Đường 30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Núi Sam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Giáp đường vòng chân Núi S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T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Cống Đồn - Tha L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</w:tbl>
    <w:p>
      <w:pPr>
        <w:pStyle w:val="Normal"/>
        <w:spacing w:before="60" w:after="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7"/>
          <w:szCs w:val="27"/>
        </w:rPr>
      </w:pPr>
      <w:r>
        <w:rPr>
          <w:sz w:val="27"/>
          <w:szCs w:val="27"/>
        </w:rPr>
        <w:t>Tiếp giáp Tỉnh lộ 55A:</w:t>
      </w:r>
    </w:p>
    <w:p>
      <w:pPr>
        <w:pStyle w:val="Normal"/>
        <w:spacing w:before="60" w:after="0"/>
        <w:ind w:left="360" w:hanging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25"/>
        <w:gridCol w:w="1080"/>
        <w:gridCol w:w="1080"/>
      </w:tblGrid>
      <w:tr>
        <w:trPr>
          <w:trHeight w:val="2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Núi Sa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T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36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d) Tiếp giáp lộ giao thông nông thôn, đường liên xã, giao thông thủy (kênh cấp I, cấp II, sông Hậu, sông Tiền):                       </w:t>
      </w:r>
    </w:p>
    <w:p>
      <w:pPr>
        <w:pStyle w:val="Normal"/>
        <w:spacing w:before="60" w:after="0"/>
        <w:ind w:left="360" w:hanging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25"/>
        <w:gridCol w:w="4500"/>
        <w:gridCol w:w="1080"/>
        <w:gridCol w:w="1080"/>
      </w:tblGrid>
      <w:tr>
        <w:trPr>
          <w:trHeight w:val="2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ới hạn từ . . . đến  . . 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ị trí 2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B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Hòa Bì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Đường 30/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3 (Lẩ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Sau lưng Bờ Tâ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Kênh 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Kênh Huỳnh Văn Th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Vĩnh M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Hương lộ 4 (La Thành Thân - Ngã 3 Ven Bã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Hương lộ 4 (Ngã 3 Ven Bãi - Kênh Đà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Đường Đê Hòa Bình (suốt tuyến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Lộ Kênh 1 (Đường Mỹ Hòa - Kênh Huỳnh Văn Thu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Đường Mỹ Hòa (Cầu sắt Kênh Đào - Kênh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- Đường Ven Bãi (Ngã 3 Ven Bãi - Cầu Gạ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Châu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Đường Mỹ Hòa (đoạn từ Kênh 1 - Kênh 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Đường Mỹ Hòa (đoạn từ Kênh 4 - Kênh Tha L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ênh Huỳnh Văn Thu (Kênh 1 - Kênh 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Xã Vĩnh Ngươn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ường ấp 1, 2, 3 và ấp Vĩnh Tân (Cầu Chắc Ri - Mương Cây Gáo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Xã Vĩnh T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Núi Sam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ênh Huỳnh Văn Th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113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Các tuyến nhá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>
          <w:trHeight w:val="11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hường Châu Phú A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Kênh Trường Đua (bên trái QL.91 - Tỉnh lộ 55A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e) Khu vực còn lại:</w:t>
      </w:r>
    </w:p>
    <w:p>
      <w:pPr>
        <w:pStyle w:val="Normal"/>
        <w:spacing w:before="60" w:after="0"/>
        <w:jc w:val="right"/>
        <w:rPr/>
      </w:pPr>
      <w:r>
        <w:rPr>
          <w:i/>
          <w:iCs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445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Châu Phú B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Núi Sa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ường Vĩnh M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Châ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Ngươ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T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Đất trồng rừng:                                         </w:t>
      </w:r>
    </w:p>
    <w:p>
      <w:pPr>
        <w:pStyle w:val="Normal"/>
        <w:spacing w:before="60" w:after="0"/>
        <w:ind w:left="5040" w:firstLine="720"/>
        <w:jc w:val="both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i/>
          <w:iCs/>
          <w:sz w:val="27"/>
          <w:szCs w:val="27"/>
        </w:rPr>
        <w:t>Đơn vị tính: đồng/m</w:t>
      </w:r>
      <w:r>
        <w:rPr>
          <w:i/>
          <w:iCs/>
          <w:sz w:val="27"/>
          <w:szCs w:val="27"/>
          <w:vertAlign w:val="superscript"/>
        </w:rPr>
        <w:t>2</w:t>
      </w:r>
      <w:r>
        <w:rPr/>
        <w:tab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445"/>
        <w:gridCol w:w="14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T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phường, x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 đất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Tế (rừng tràm Thị Đội, ấp Bà Bà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ã Vĩnh Châu (ấp Mỹ Thuậ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</w:tbl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ảng giá đất trên địa bàn thị xã Châu Đốc năm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1:00Z</dcterms:created>
  <dc:creator>Smart</dc:creator>
  <dc:description/>
  <cp:keywords/>
  <dc:language>en-US</dc:language>
  <cp:lastModifiedBy>phamducdai</cp:lastModifiedBy>
  <cp:lastPrinted>2010-12-22T16:09:00Z</cp:lastPrinted>
  <dcterms:modified xsi:type="dcterms:W3CDTF">2010-12-22T09:11:00Z</dcterms:modified>
  <cp:revision>21</cp:revision>
  <dc:subject/>
  <dc:title>BẢNG GIÁ ĐẤT</dc:title>
</cp:coreProperties>
</file>